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  <w:t>Янка Брыль. Апавяданне “</w:t>
      </w:r>
      <w:r>
        <w:rPr>
          <w:b/>
          <w:sz w:val="28"/>
          <w:szCs w:val="28"/>
        </w:rPr>
        <w:t>Memento mori</w:t>
      </w:r>
      <w:r>
        <w:rPr>
          <w:b/>
          <w:sz w:val="28"/>
          <w:szCs w:val="28"/>
          <w:lang w:val="be-BY"/>
        </w:rPr>
        <w:t>”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be-BY"/>
        </w:rPr>
      </w:pPr>
      <w:r>
        <w:rPr>
          <w:b/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озняй восенню сорак трэцяга года на адным з самых спакойных перагонаў Беларускай чыгункі ўзарваўся нямецкі вайсковы эшалон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раз дзень, халодным, золкім досвіткам, бліжэйшую да месца катастрофы вёску акружылі карнікі. </w:t>
      </w:r>
      <w:r>
        <w:rPr>
          <w:sz w:val="28"/>
          <w:szCs w:val="28"/>
        </w:rPr>
        <w:t>Жандары ў касках і стракатых плашч-палатках і мясцовыя здраднікі-паліцаі ў чорных, прамоклых шынялях прыехалі з райцэнтра на пяці машынах. Вёска была вялікая, але «накрыць» яе ўдалося хутка і спраўна. Як высветлілася значна пазней, уцалела толькі двое: хлапчук, які выпаўз баразной у загуменныя кусты, і дзед, што якраз заначаваў у сваяка на дальнім хутар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Усе іншыя жыхары сагнаны былі ў той канец вёскі, дзе стаяла старая вялізная адрына, - усё, што ўцалела ад калгаснай ферм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Зондэрфюрэр, начальнік экспедыцыі, разважыў, што прымусіць «бандытаў» капаць сабе яму - доўгая гісторыя. </w:t>
      </w:r>
      <w:r>
        <w:rPr>
          <w:sz w:val="28"/>
          <w:szCs w:val="28"/>
        </w:rPr>
        <w:t>Значна прасцей спаліць іх у гэтай адрыне. Пакуль яго падначаленыя заганялі вёску ў трое шырокіх варот драўлянай будыніны, ён стаяў трохі збоку, на ўзгорачку, і непрыемна моршчыўся ад дзікага крыку і плачу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обач з ім амаль непрыкметна ўздрыгвала ад пранізлівай слаты маладая збялелая перакладчыц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Мы хутка скончым гэтае швайнэрай*, і тады, фройляйн Вэра, паедзем дахаты. Будзе зноў цёпла... О так!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* Свінств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Істота ў скураным паліто і белай вязанай хустцы выклікала на твар крывое падабенства службова-інтымнай усмешк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Так бы ўсё і было, як бывала, аднак, зірнуўшы ў натоўп сваіх ахвяр, што набліжаліся да крайняй ад яго чорнай пячоры варот, зондэрфюрэр заўважыў знаёмаг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Адкуль я ведаю яго?.. О! Мэншэнскінд*, дык гэта ж той пячнік! Скажыце, фройляйн Вэра, каб яго падагналі сюд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* Даслоўна - «дзіця чалавечае», адпавядае беларускаму «хлопча»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ечніка падагнал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- Біст ду дох аўх гір, майн лібэр кэрль?* - засмяяўся начальні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* І ты таксама тут, мой дарагі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Пячнік нічога не зразумеў. Ды, відаць, і не чуў. Бледны, без шапкі на лысіне, аброслы сівеючай шчэццю, ён упёрся ў немца скамянелымі вачыма і маўчаў. Толькі бяскроўныя губы перасмыкаліся, як ад нязбытнага жадання гаварыц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летку ён рабіў зондэрфюрэру печы. Знайшлі яго і прывялі, вядомага на ўсю ваколіцу. Пяць раніц дзяжурны жандар абшукваў яго і кожны раз аднолькава весела знаходзіў у кішэнях майстра тое самае крэсіва, самасад і кавалак чорнага хлеба. А печы атрымаліся выдатныя. Кухар хваліць пліту, а сам зондэрфюрэр - грубку з белай кафлі. Вось і цяпер ён ледзь не заахкаў на ўспамін аб яе гладкай цеплын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кажыце яму, фройляйн Вэра, што ён не будзе спалены. Спытайцеся, ён хоча жыць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падар зондэрфюрэр кажа, што вы, дзядзька, будзеце жыць. І ён пытаецца, ці вы гэтага хочаце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Пячнік толькі паварушыў бяскроўнымі губам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І скажыце яму... Спытайцеся, хто ў яго там ёс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падар зондэрфюрэр пытаецца, хто ў вас там ёсць? Там - у адрыне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З вуснаў у чалавека сарваліся словы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Там... мая... баба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Ён кажа, што там яго жонка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кажыце яму, што жонка яго таксама не згарыць. Ён можа ўзяць я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падар зондэрфюрэр кажа, што фраў... што жонку сваю вы можаце забра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яскроўныя губы ў сівеючай шчэці заварушыліся зноў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У мяне там і дачка... з малымі дзет... камі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Ён кажа, што там у яго ёсць дачка са сваімі дзецьм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О! Мэншэнскінд! Можа, у яго яшчэ хто-небудзь ёсць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падар зондэрфюрэр пачынае выказваць нездавальненне. Ён пытаецца, хто ў вас там ёсць яшчэ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кажы яму, што ў мяне там суседзі... А ты скажы, што яны сваякі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Ён кажа, што ў яго там многа сваякоў. А таксама суседзі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уседзі?! Эс іст абэр этвас цу ляхен!..* Можа, ён хоча, каб я аддаў яму ўсю гэтую банду? Спытайцеся ў яго апошні раз: чаго ён хоча, вар'ят?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* Гэта ўжо проста смешна!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Спадар зондэрфюрэр пачынае злаваць. Вы, дзядзька, не дурыцеся, калі хочаце жыць. Зараз адрыну падпаляць. Ён кажа, што вы, мусіць, хацелі б забраць адтуль усю банду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 xml:space="preserve">Пад чорнай навіссю броваў ажылі нарэшце вочы. </w:t>
      </w:r>
      <w:r>
        <w:rPr>
          <w:sz w:val="28"/>
          <w:szCs w:val="28"/>
        </w:rPr>
        <w:t>Губы зусім перасталі дрыжаць. Нібыта не сваю, незвычайным жэстам, пячнік узняў галаву: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- А ён што думаў? І ўсіх! Усіх добрых людзей!.. Можа, ён ім раўня - гэты твой гаспадар? Або ты, можа?.. Цьфу!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Чалавек плюнуў пад ногі, тады павярнуўся і ўжо не тым няпэўным крокам, як сюды, пайшоў да варот адрыны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Быў нейкі момант разгубленасці, а потым зондэрфюрэр сарваў з правай рукі мокрую скураную пальчатку, адшпіліў кабуру, выхапіў пісталет і прыцэліўся..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У жудасным ляманце стрэл амаль не пачуўся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Але пячнік упа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  <w:t>Ён яшчэ ўздрыгваў, калі яго паднялі і кінулі цераз парог, пад ногі збою аднавяскоўцаў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Тады вароты назаўсёды зачынілі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ён згарэў - адзін, хто мог бы ў той дзень не згарэць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</w:rPr>
        <w:t>І ён жыве.</w:t>
      </w:r>
    </w:p>
    <w:p>
      <w:pPr>
        <w:pStyle w:val="Normal"/>
        <w:ind w:firstLine="709"/>
        <w:jc w:val="both"/>
        <w:rPr>
          <w:sz w:val="28"/>
          <w:szCs w:val="28"/>
          <w:lang w:val="be-BY"/>
        </w:rPr>
      </w:pPr>
      <w:r>
        <w:rPr>
          <w:sz w:val="28"/>
          <w:szCs w:val="28"/>
          <w:lang w:val="be-BY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58</w:t>
      </w:r>
    </w:p>
    <w:sectPr>
      <w:type w:val="nextPage"/>
      <w:pgSz w:w="11906" w:h="16838"/>
      <w:pgMar w:left="1701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9T16:12:00Z</dcterms:created>
  <dc:creator>xXx</dc:creator>
  <dc:description/>
  <cp:keywords/>
  <dc:language>en-US</dc:language>
  <cp:lastModifiedBy>xXx</cp:lastModifiedBy>
  <dcterms:modified xsi:type="dcterms:W3CDTF">2012-03-09T16:14:00Z</dcterms:modified>
  <cp:revision>2</cp:revision>
  <dc:subject/>
  <dc:title/>
</cp:coreProperties>
</file>