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Максім Гарэцкі. Апавяданне “Роднае карэнне”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e-BY"/>
        </w:rPr>
        <w:t xml:space="preserve"> яшчэ трэба паведаміць цябе, даражэнькі сынок наш, — чытаў, лежачы на цвёрдай канапе пасля абеду, бацькоўскую пісульку студэнт-медык Архіп Ліпкевіч, — што ў новай нашай хаце жыць мы дужа баімся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хіп пацягнуў раз-другі папяроску, абтрос попел на бляху, буркнуў пад нос: «Што за дзіва?» — і, зацікаўлены, пачаў разбіраць далей закаручкі запэцканага чарнілам пісь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...Здаецца, ні разу не было таго ў нашым сяле, што дзеецца цяпер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гэтай хаце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у й пісара ж знайшоў бацька сабе, — уголас загаварыў Архіп, ніяк не могучы разабраць слова ў пісуль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Ён ізноў зацягнуўся, вылаяў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думцы пісаку, што, нягледзячы на добры сялянскі пачастунак і пяць капеек, так дрэнна піша пісьмы, саўсім нечытэльна, і задумаўся аб далёкім родным сяле, аб міленькіх старэнькіх, сялібах і садку, што сам з бацькам садзіў колькі гадоў назад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«Як многа слаўнага ў нашых вёсках, сёлах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тым часам як яны непарушна-мёртвыя ў жыцці. </w:t>
      </w:r>
      <w:r>
        <w:rPr>
          <w:sz w:val="28"/>
          <w:szCs w:val="28"/>
        </w:rPr>
        <w:t>Час ідзе — угары, y воздусі лётаюць аэрапланы, дырыжаблі; пад вадой жывуць людзі, як на зямлі; перагаварываюцца на тысячы вёрст; даходзяць да таго, што думаюць замаражываць чалавека на колькі трэба часу і ўзноў аджыўляць яго; усё ідзе шпарка ўперад, толькі нашу вёску, як абросшы мохам камень каля шляху, з мясціны не скранеш... Сумна, сумна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У дваццатым вяку баяцца жыць y новай хаце. A чаго? Ну, пэўне, чэрці не даюць».— Так думаў-сумаваў студэ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...Мы ўжо й папа прывозілі і свянцілі яе, але нехта асеў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ёй і не дае начаваць...—прачытаў ён і аж зазлаваў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Выдумаюць сабе ўсякіх дурацкіх зданнёў дый, быццам дзеці, забаўляюцца. Як бы рабіць няма чаго. </w:t>
      </w:r>
      <w:r>
        <w:rPr>
          <w:sz w:val="28"/>
          <w:szCs w:val="28"/>
        </w:rPr>
        <w:t>Э-эх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...У прошлы чацвер пайшоў батрак начаваць y ёй, бо там халадней, a ў старой хаце аб цяперашнюю летнюю пару дужа душна, дый мухі спакою не даюць. A лавак y ёй мы яшчэ не паставілі, дык ён і лёг на грубцы, бо мы цяпер яе не топім, і спаць там хораш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тудэнту было троху смеш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...Якое ўжо, не пры нас будзь казана, ліха здалося яму там, — пісалася далей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пісьме, — ці ён, можа, вечарам з дзеўкамі перажартаваў, ці, часам, да Міхаля ў карчму збегаў, хто яго там ведае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толькі не паспелі мы заснуць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старой хаце, як раптам заляскаталі нашы вокны так, што мы аж адразу папрачнуліся і надта папужаліся. </w:t>
      </w:r>
      <w:r>
        <w:rPr>
          <w:sz w:val="28"/>
          <w:szCs w:val="28"/>
        </w:rPr>
        <w:t>Матка й кажа да мяне: «Нупрэй, Нупрэй, ці</w:t>
      </w:r>
      <w:r>
        <w:rPr>
          <w:sz w:val="28"/>
          <w:szCs w:val="28"/>
          <w:lang w:val="be-BY"/>
        </w:rPr>
        <w:t xml:space="preserve"> не біць нас хто лезе, што гэта робіцца?»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я — шусь! да акна, гляджу, ажно гэта батрак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адной сарочцы, без шапкі, босы, як адурэўшы, крычыць нема: «Дзядзічка, адчыняй хутчэй!» </w:t>
      </w:r>
      <w:r>
        <w:rPr>
          <w:sz w:val="28"/>
          <w:szCs w:val="28"/>
        </w:rPr>
        <w:t>Адчыніў я акно, упусціў яго, a ён трасецца, зуб на зуб не трапляе... «Што такое? Што такое?» — запыталіся мы. «Нехта ў новай хаце з печы мяне зваліў». «Злодзей, можа, ды там жа красці няма чаго», — сказаў я, але батрак кляўся, бажыўся, што ў хату чалавек залезці ніяк не мог, бо ён на ноч залажыў чэп y прабой, засадзіў кіёк і слясак з клямкі выцягнуў. Ніхто ўлезці не мог... A нехта, нявідзімы, слізкімі, як вужакі, халоднымі рукамі схапіў яго за ногі і махануў з печы на мост. I сапраўды ў батрака быў збіты бок і абдзёрты аб цэглу рукі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ячысцікі завяліся там, ці што? — злосна смяяўся студэнт і падумаў, што батрак пабіўся з хлапцамі за дзевак і паддурыў старыкоў чартаўнёй, як найлепе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рхіп устаў з канапы і засігаў па святліцы ў задумленні. </w:t>
      </w:r>
      <w:r>
        <w:rPr>
          <w:sz w:val="28"/>
          <w:szCs w:val="28"/>
        </w:rPr>
        <w:t>Затужыў троху. І ўспомніў старога дзеда Міхалку, на каторага ўсе казалі, што ён тры гады бегаў ваўкалакам. Сам Архіп некалі даваў гэтаму ве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Што за народ наш, беларусы? уголас задаў ён сабе пытанне і размеркаваў, што доктарам будзе служыць на Беларусі і будзе збіраць матэрыялы аб духоўным жыцці свайго народ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...А надоечы пайшоў начаваць ужо я і батрак, удвух. I таксама прыбеглі ноччу ў старую хату, бо я прачнуўся, чуць не акалеўшы, пад зэдлікам, хоць заснуў на зэдліку, a на батрака нехта ўзваліўся і душыў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езразумела, уцяміць не можна, што за штуковіна такая, — ламаў галаву медык, і на глыбіні яго душы пачалі капашыцца вобразы таемнага, страшнага, шчыра беларускаг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 дарма быў Архіп — выліты яго дзед, што да смерці заўсёды крэпка маліўся богу і тым часам лашчыў, як можна, дамавых, лесавых, вадзяны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...Мы ўжо ставілі ў куце й «пратэсы», псалтыр чыталі і псалмы пелі, — нічога, рады няма, усяліўся нехта ў хаце і не дае спакою. </w:t>
      </w:r>
      <w:r>
        <w:rPr>
          <w:sz w:val="28"/>
          <w:szCs w:val="28"/>
        </w:rPr>
        <w:t>Ці не параіш ты чаго, a то хоць хату разрый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хіп задумаўся яшчэ больш. Дачытаў пісьмо, дзе пісалася ўжо, што кароўкі, дзякаваць богу, пагулялі, малака даюць многа, жарабё прадалі Зэліку, падсвінак здох, яблык урадзіла дужа-дужа многа. A потым ішоў цэлы ліст паклонаў «ад белага ліца да сырой зямлі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удэнт памаўчаў троху, шчакануў пальцамі і тут жа падскочыў ад раптоўнай думкі — паехаць самому дамоў на гэтую чартоўшчы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Яблык, гуркоў, суніц, чарніц, маліны, грыбоў цяпер там... На сенакосе з касою гуляну, як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старыну калісь, з дзяўчаткамі знаёмства старыннае ўспомню, — пацяшаўся студэнт,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старыя будуць рады рады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умкі хмары яго разляцелі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К чорту ўрокі, перадам вучанікоў таварышам, хопіць грошы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то яшчэ зараблю ўзімку, як-небудзь узнясу за права вучэння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цяпер жа ў нашай вёсцы — сяле закутным — рай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. . . . . . . . . . . . . . . . . . . . . . . . . . . . . . . . . . . . . . . . . . . . . . . . . 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 другі дзень Архіп ужо тросся на жалезнай даро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I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й коні ж твае! З крупадзёркі на шкуру прадалі, ці што? — запытаўся Архіп y балагольшчыка, дзівуючыся, што едуць яны — цішэй неку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як жэ... Быц вы тое ведалі, пане Лінкевіч, ведама, сто ш крупаджоркі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ну, паганяй, a то мы й к ранню не давалачом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э-гэ-гэ! Нэ-э, паслі, мае лярвацкі, — зацмокаў балагол, сцёбаючы пугаю па зямлі. — Даеджым, пане, даеджым! Гэ-гэгэ... Нэ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ні лавілі пугу хвастом, дрыгалі нагамі і гультайліва траслі па калюгах балагольскую будк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ес кончыўся. Выехалі на поле. Дарога пайшла роўная. Архіп залюбаваўся прыгажосцю летняга вечара. Сэрца ласуна да красы забілася дужэй y маладых грудзях яго. Наўкруг было так ціхамірна і так па-нябеснаму святочна і прыгожа. Цямнела. На захадзе гарэла зар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жунгу-у... — паляцеў жу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э-э-э... — замаркатаў угары каля балота дзікі баран (чэпік), сеў недзе на купі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бапал дарогі было жыта ў копах і на карэнні, што не паспелі яшчэ зжаць. З аржанішча нёсся прыемны жытні пах. З логу ціхі, цёплы ветрык тхнуў сенам. На небе паказалася зорачка, другая, трэцяя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-го-го, — кацілася далёка па лес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проля, тпроля, тпроля... — клікаў нехта жарабя. Чутна ўперадзе на дарозе: «Скры-гы-ы... скрыгы-ы...» — вязуць нешта, ці снапы, ці сена, a можа, й хвораст. «Нэ, нэ!» — бадрыць коней паваждай, a яны цяжка йдуць па пыле, толькі — шлёп-шлёп, шлёп-шлёп — чуваць здалёку. Чарнеюцца вазы далёка, бліжэй, во, адразу вынырну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ы вечар! Ці далёка тут да Белі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вёрст пяць набярэ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 гакам, — дадае з-за воза другі голас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э-э-э! — паехалі далей, і зноў: скрыгы-ы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 дарозе гоман. Ідуць з поля людзі, за гэтакі дзянёк пазамарыліся, напрацавалі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-пад лесу нясецца-коціцца песня — жнеі ідуць ад Хаіма з падзёншчыны. </w:t>
      </w:r>
      <w:r>
        <w:rPr>
          <w:sz w:val="28"/>
          <w:szCs w:val="28"/>
        </w:rPr>
        <w:t>I праца не бярэ маладых, красных на здароўе, круглавідых дзевак!.. О! песня; яны пяюць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агарэлася вячэрняя зара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з другога боку ідуць са свайго поля жнеі, там пяюць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обры вечар, гаспадынька мая!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аладыя, зычныя галасы смакуюць спеў, і ён ірвецца са здаровай душы ў дужым, не хворым целе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Ці зрыхтована вячэрыца твая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одгалас доўга ляціць па лесе. Эх! I пагода ж, пагода будзе на заўтр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жнеі, і гоман, і песні астаюцца патроху... Праязджаюць ціхую вёску; агнёў няма, сабака недзе гаўкнуў і змоўк, y пунях, хлявах жвуць каровы, a гаспадыні старыя, што зараней з поля прыйшлі, там з даёнкамі: цур-цур, цур-цур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ехалі мосцік, ярына пайшла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на полі цямней ды цямней. </w:t>
      </w:r>
      <w:r>
        <w:rPr>
          <w:sz w:val="28"/>
          <w:szCs w:val="28"/>
        </w:rPr>
        <w:t>Усё неба зорамі гарыць, дзіўнае, пекнае! Чароўнае хараство разліта ў ім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Драў-драў-драў... — сквярэцца драч; і ён сціх. </w:t>
      </w:r>
      <w:r>
        <w:rPr>
          <w:sz w:val="28"/>
          <w:szCs w:val="28"/>
        </w:rPr>
        <w:t>Ціха-ціх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, во чуваць збоку шчэ — павялі начлежнікі коні ў лес пасвіць. Смяюцца, рагочуць, жартуюць. Нейкі скалазуб сумысля вугнава зацягнуў прыпеўкі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хадзі ты па балоту,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мачы ты ног, ног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любіся з багатаю —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паможа бог, бог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й-я-я-я, я-я-я, — якоча, прадстаўляецца каторы-та хлапчу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агатая — гарбатая,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A к таму ж і пышна,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A бедная, дык чэсн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y садзе вішн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Трым-трым, трым-трым, —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такт басуюць другія хлопцы, вясёлыя, рады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сё ў полі супакоілася. Ані гуку. Архіп быў y добра-далікатным настроі. «Краіна родная мая...» — мармытаў-пяяў ён ціхенька і думаў-думаў, што будзе праз дзвесце, трыста, чатырыста гадоў тут, наўкола? Калісь тут лясы былі дрымучыя, непраходныя, y лясах людзі пням маліліся і жылі са сваею доляй-нядоляю. Ішло жыццё, высякаліся лясы. Загарцавалі па тутэйшых месцах людзі ваенныя-ратныя, шмат костачак маскоўскіх, польскіх, казацкіх палягло «паміж пустак, балот беларускай зямлі...». Шведы, французы знаходзілі сабе тут вечны спакой. Божа, божа, як гэта ўсё страшна і цікава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Паніч, — загаварыў балагольшчык з нейкім жахам, — вы, мусіць, ведаеце, што ў гэтым балоце, што налева, калісь-то ў даўныя гады цэлы горад за нешта праваліўся скрозь-доння. У ноч купальскую чутны званы падземныя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каля кургана, дзе манастыр быў даўней, іншыя чулі, як манахі ў скляпах абедню правяць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хто ж гэта чуў? — запытаўся студэнт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е. Як гэта — хто? Каму траплялася познай парой бываць тут, апынуцца... Бывае так яшчэ, кажуць: агонь нейкі над балотам бегае. Ты за ім — ён ад цябе, ты бліжэй — ён уцякае. Сіненькі такі, невялічкі аганёк. Кажуць, грошай схавана тут багата пад нейкім вялікім закляцце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дакончыў балагольшчык свае гутаркі, як далёка на полі паказалася на самай зямлі полымя... Гарыць нешта... То шугае ўверх яно, убок, то без сілы збягае ўніз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Чорная сцень, як чалавецкая фігура, прабегла па ім раз-друг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з некалькі часу полымя ўспыхнула ў другім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трэцім месцы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алагольшчык змоўк ад страху. </w:t>
      </w:r>
      <w:r>
        <w:rPr>
          <w:sz w:val="28"/>
          <w:szCs w:val="28"/>
        </w:rPr>
        <w:t>Коні вышэй паднялі галовы і закруцілі вушамі. Сам Архіп пачуў, як закалацілася ў яго сэрца і прыліплі на лбе вала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Што за глупства? — уголас загаманіў ён, каб разумна абмеркаваць, адкуль жа тут агонь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столькіх месцах: начлежнікаў на парыні быць не можа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яшчэ што ж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Балагольшчык ціха зацмокаў на коней, дыргануў вожкі і нешта ціха шапнуў коням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тыя пабеглі шпарчэ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Архіп здзіўлена глядзеў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поле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цямнот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Ось так чартаўня. Ну й уцям тут, што за справа. I калі мне робіцца неяк нядобра, то што б было з нашым батраком? I чэрці здаліся б», — раздумляў студэнт, каб неяк выбачыць сабе сваё спужан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Ён яшчэ доўга-доўга ўглядаўся на полымя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яно было ўжо цішэй, не шугала так угару і патроху знікла саўсі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алагольшчык маўчаў, пакуль не пад'ехалі к самай хаце Лінкевічаў. Там ён, узяўшы грошы і пажадаўшы спакойнае ночкі, дабавіў неяк недаўменна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Ды й зданнё ж! — і паехаў начаваць к Міхалю ў карчм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II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рхіп спаў доўга і смачна. </w:t>
      </w:r>
      <w:r>
        <w:rPr>
          <w:sz w:val="28"/>
          <w:szCs w:val="28"/>
        </w:rPr>
        <w:t>Ноччу сніў нешта, хто яго знае, якое, але, прачнуўшыся, нічагусенька не помніў. У хаце нікога не было, толькі чутна — y прысценку за дзвярмі матка ляпала ў качарэжніку вілкамі. Блінамі пахла... Сонейка гуляла снапамі святла па настольніку і па старэнькіх абразах. У куце гарэла лампадка. На вуліцы, чутна, гаманілі, седзячы на бярвенні, старыя і хлопц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«Ага, сягоння ж свята», — успомніў Архіп, пацягнуўся і се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і ўжо прачхнуўся? Паспаў бы ты, сынок, болей: з дарогі замарыўся, — гаварыла маці за сцян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так выспаўся, як пяньку прадаўшы, — вясёла адгукнуўся Архіп і пачаў адзявац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У галаве таўпесіліся думкі аб горадзе, таварышах, уроках, к ім падбаўлялася дзіваванне, што за зданнё ўчора было і якая чартаўня завялася ў новай хаце. </w:t>
      </w:r>
      <w:r>
        <w:rPr>
          <w:sz w:val="28"/>
          <w:szCs w:val="28"/>
        </w:rPr>
        <w:t>На сэрцы было ўсё ж такі радасна і спакойна ад цёплае вясковае абстав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і сібірнікі, расколы!.. На галаве пачынаюць хадзіць, — голасна і сурова загаманіў нехта на вуліцы, падышоўшы да кучы мужчы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хіп прыслухаў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што? Чаго ты? — запыталіся ў сердзю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што ж? Ну ці можа гэта быць? Семдзесят гадоў на свеце пражыў, a гэтакае пракуднае дый, папраўдзе, паскуднае з'явы не бачыў. Вы тут во седзіцё і нічога не ведаеце, a ў полі ноччу немаведама што парабілі арыштанты нейкія. Янка! Схадзі ў поле, пашукай барон сваіх... I ты, Самусь, і ты, Гаўрыл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што? Якое там ліха шчэ з баронамі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такое, што нейкія шэльмы іх ноччу спалілі. </w:t>
      </w:r>
      <w:r>
        <w:rPr>
          <w:sz w:val="28"/>
          <w:szCs w:val="28"/>
        </w:rPr>
        <w:t>На вуліцы падняўся тлум, крык, гома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хіп уцямі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Дык вунь там якое полымя шугала? Добрае зданнё!»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ым часам матка накрыла ўжо стол, палажыла бліны, паставіла скавараду з яечня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нёс бацька паўбутэлечку, і хоць не хацелася грашыцца старым (абедня яшчэ не адышла), але дзеля дарагога, любага сына і яны селі снеда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цякла бясконцая, прыемная гутарка аб тым, аб сім і аба ўсім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IV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Доўгі дзень прайшоў — і не ўгледзіць калі. Схадзіў Архіп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поле, пабыў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лесе, даведаўся дзе-каго з бліжэйшай радні, абгледзеў сад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вечары ён захацеў беспрыменна ісці начаваць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новую хату. </w:t>
      </w:r>
      <w:r>
        <w:rPr>
          <w:sz w:val="28"/>
          <w:szCs w:val="28"/>
        </w:rPr>
        <w:t>Узяў кажух, табаку, падушку. Бацьку таксама пажадалася пайсці з сынам: пайшоў і ё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овая хата была ў канцы саду, недалёчка ад шляху і блізка к рэчцы. Пабудавана была добра; Архіп ладна зарабляў леташні год урокамі, y сябе грошы меў і яшчэ сабраў бацькам на хат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айшлі, агледзеліся. Бацька паклаўся на халодненькай грубцы, a студэнт лёг на лаўцы каля акна. Дзверы ён запёр, a акно, дзе ляжаў, адчыніў для свежага паветр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ад акном шамацела лісце на яблыньках і дулях. На небе збіраліся хмары, недзе далёка-далёка бліскала мал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Архіп закурыў, расшліпіў гузікі і адвярнуў каўнер кашулі, каб не было так душ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рхіп, не забудзься ж акенца зачыні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а, 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цька прывык уставаць рана, звечара хутка заснуць мог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цяпер скора захроп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хіп ляжаў, курыў і думаў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Як, y істоце, усё каля нас дзіўна, няясна... Навука? Што ж навука? Яна, скажам, дае малюпаценькія адказы, якім парадкам робіцца што y прыродзе. Ну і ўсё. Наўчоныя людзі падлічылі, колькі важыць зямля, ці далёка ад зямлі месяц, сонца; яны ведаюць, па якіх дарогах бегаюць планеты, a няхай дадуць яны адказ, хто пусціў іх y гэткі гарманічны ход, няхай яны знойдуць першапрычыну ўсякае істоты. Навука ведае, што за жывучкі, няўгледныя простым вокам, робяць хваробы, яна ведае, што ўжываюць клетачкі, з каторых складаюцца людзі, жывёла, расліны, але што ж? Як бы даў адказ, ён, Архіп, студэнт-медык, на пастаяннае пытанне ў «пісьменных» людзей дзядзькі Якуба: «Чаму чалавек расце расце гадоў так да дваццацёх, a далі, як ты яго ні кармі, y росце не прыбаўляецца. Здаецца, і есць таксама, a другі і смачней, чымся змалку, a росту няма такога, як раней. Што за прычына?» Эге ж. Наўчоныя ведаюць цяпер, як чалавек зараджаецца, з чаго ён складаецца, і многа чаго іншага ўцямілі. A няхай жа во яны самі набяруць з зямлі, чаго ім трэба, і створаць чалавека. Не, навука ніколі не дасць, бо не можа даць, адказу на праклятыя пытанні. Ды ў яе і цэль зусім інш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Архіп успомніў, як ён з вялікім жарам і шчырай ахвотай пачынаў вучыцца, бо думаў, ды што думаў — крэпка верыў, што ў кніжках усё ёсць, кніжкі ўсё раскажуць, не толькі як яно, але і адкуль яно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вось ён «укусіў» ад кніжнае мудрасці... </w:t>
      </w:r>
      <w:r>
        <w:rPr>
          <w:sz w:val="28"/>
          <w:szCs w:val="28"/>
        </w:rPr>
        <w:t>Папраўдзе, знайшоў такія і гэткія адказы, але ж — божа! — пэўнасці аніякай няма, няма. Хто даў гэтыя адказы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ыя ж людзі. Угу! Бог адзін, a вер колькі на зямельцы божай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хіпу было сумна і неяк трывож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не ведаем, што будзе пасля нашае смертухны, a на гэтым свеце на ўсё адгадкі знайсці не можна, шукай не шукай. I шчасліў той, хто мірыцца лёгка з гэткім будаваннем жыцця або хто бадай што не думае аб гэтых «шалёных» пытаннях, ці ў беганні за кавалкам хлеба забывае аб іх, шчасліў ён. I гора, вялікае гора таму, хто захоча хоць а адзін момант, адным вокам зірнуць на той бок заслоны! Яму адзін шлях к разгадцы, шлях страшны і, галоўнае, няпэўны, няпэўны шлях, і гэты шлях — смерць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акурыў другую папярос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«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то яшчэ дзіва: няхай бы людзі далікатныя, чуткія, не запрацаваныя ад цяжкае працы, няхай бы яны гібелі ад гэткай мукі; дык не, дык жа народ просты, народ, каторага лаюць «цёмным», чаго ён, гэты шэры, аднатонны народ, па глухіх кутках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лясах сваіх, сярод балот і пнёў, чаму ён мучыўся і мучыцца ад той жа болькі?»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хіп зачыніў акно. Яго пачынаў ужо марыць сон. A ўсё думалася: «Нічога не ведаем, не ведалі і ведаць не будзем... Сэрца пачне біцца дужэй і сціхне, a нешта чорнае, вялікае стане перад вачамі, нейкія ўзоры мітусяцца, і так добра, ладна ляжаць. Навука, чэрці, зданнё... Нічога не ведаем... Бог, чэрці, душы... Не ведаем...»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Архіп засну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на дварэ глуха грукатаў гром і бліскала, то й глядзі, малання. Збіралася бура. Яблынькі галлём — шу-шу-шу — ціхенька шуме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іп спаў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V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ес гулка гаманіў. Макухі дрэў трывожна, неспакойна так нахілялісь то дужа хутка, то паважна адна к другой і шапталі нешта сваё, лесавое. Дарожка паміж густых елак усё вузела і вузела, ані прайсці, ані пралезці, ані прадрацца праз калючыя зялёныя ігол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ухое дрэва страшна і балюча скрыпала, быццам выказвала бяду, і гора, і ўсякае ліха. </w:t>
      </w:r>
      <w:r>
        <w:rPr>
          <w:sz w:val="28"/>
          <w:szCs w:val="28"/>
        </w:rPr>
        <w:t>A яшчэ далёка-далёк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аў... — гудзе звон на колькі вёрст уперадзе, гукае к сабе, заве, кліча. A як жа дайсці туд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Баў-баў-баў, дзілінь-дзіліньбаў, — дробна аддаецца ў вушах. </w:t>
      </w:r>
      <w:r>
        <w:rPr>
          <w:sz w:val="28"/>
          <w:szCs w:val="28"/>
        </w:rPr>
        <w:t>Шуміць лес. Зарагатаў злы дух, заплакаў жаласна, закугакаў і зліўся ў адной жудасна-сумнай песні скрыпучага дрэ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лішчыць аганёк пад кустом, во-во другі пад старою бярозаю, a во трэці каля чорнага пня, во й яшчэ адзін, яшчэ, многа, многа, зданнё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Што гэта я, — думае сабе Архіп, — то ж чарвякі купальскія свецяцца: чаго ж баяцца мне? Пайду на звон шпарчэй, нанач дабяруся, дацягнуся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Троп, троп, хр... гкрдзбдзр...— кажан каля самюсенькага вуха шпоркну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зы-ыць, цзы-ыць...—без канца плача аб нечым камарок здохленькі і не дае спако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йшлося сэрца ў Архіпа: схапіў ці не схапіў кажан волас з галавы ў яго? </w:t>
      </w:r>
      <w:r>
        <w:rPr>
          <w:sz w:val="28"/>
          <w:szCs w:val="28"/>
        </w:rPr>
        <w:t>Занясе ён той валасок на скрыпучае сухое дрэва, зашчэміць яго там паміж скабак калючых... I будзе сохнуць, як дрэва тое, Архіп: датуль будзе хварэць-прападаць, пакуль дрэва скрыпець будзе; заваліцца, бахне аб зямлю яно — і Архіп памрэ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асступіўся лес. На палянцы стаіць Архіп. Бачыць — што гэта? Хата іх новая перад ім, на адной назе круціцца, скача, верціцца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«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, гэта я сон бачу, гэта я сню ўсё... — уцяміў Архіп, — але ж які дрэнны сон, хваравіты. Нячысцікі, мусіць, кіруюцца спужаць мяне, што не веру ў іх, — смешна яму стала дужа. 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хораша спаць, няма ўжо зданнёў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Скрыпела дрэва нейкае? — прыпамінаў Архіп. Ай не, то ж бацька на печы храпе сабе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Засну крапчэй, — падумаў ізноў. — A дзе ж музыка чутна такая жалобная-пакутная?..»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Ай-я-я-яй...» — ташнуе Архіп. Жалі, болю, суму, тугі непазбытай y тых гуках дзяваць некуды, a музыка ўсё бліжэй ды бліжэ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рае-грае ліра старэцкая аб часах мінуўшчыны-старадаўшчыны. Спявае сляпы старац музыкант, перабірае, не хапаючыся, па струнах тых, гучна-маркотных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A не струны гудзяць-пяюць тое, a чалавецкія галасы чутны там. Далёка, угору, думна так y паднябессе падымаецца голас сярэдні, не таўсты і не тонкі, не слабенькі, аб нейкай долі-нядолі спявае ён, плача, плача, галосіць, уніз спускаецца, клоніцца, y адзін енк-плак зліваецца з другім, таўсцейшым, дужэйшым нездаволеным голасам, што не хоча бачыць, як крыўда-няпраўда на свеце пануе... A трэці, чутна, кволенькі галасок, як дзіцятка малое, заходзіцца-заліваецца, да бога і маткі прачыстае шле ў тонах цудоўных мольбы-просьбы дзіцячыя простыя-чыстыя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Штосьці падымаецца на сэрцы ў Архіпа ад музыкі гэтае: плакаць, стагнаць, слёзы ліць жадаецца, думкі любыя выплакаць-выгукаць бажаецца, і млосна-мляўка так робіцца... Шчыміць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грудзях маладых, жалка-жалка, усе людзі добрыя, ладныя, любыя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як мучацца, бедныя!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У спрэчкі з чорным, страшным няправым ідуць музыкі скамарохі ў гранні сваім — і кіпіць б'ецца сэрца хлапецкае... </w:t>
      </w:r>
      <w:r>
        <w:rPr>
          <w:sz w:val="28"/>
          <w:szCs w:val="28"/>
        </w:rPr>
        <w:t>Эх! Пайсці і сілу сваю на ўвесь свет паказаць, прагнаць крыўдзіцеляў, вытурыць іх ад людзей бедных, шчырых, змірных і пакорліва-прыяючых, людзей родных і балюча скрыўджа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добра на зямельцы будзе ўсім! Усе родныя, радыя, усе дужыя, ладныя. Свеціць сонейка, a ў гайку птушачкі, пяюць вясёла так, ладненька, a красачкі цвітуць, пахі-араматы прыемныя, любыя носяцца, шуміць жытцо высокае, доўгакалосае, шэпча думу святую, ціхую каласамі буйнымі, падзяку пяе працы мужыцкай, a не «мужыцкай» — сялянскай працы, справядлівай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A ў хаце відней ды відней, але скуль жа святло гэта прадзіўнае? I музыка дужэй усё чуецца, шырыцца яна і бліжы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Чуваць ужо і спевы хаўтурныя, цяжка — ціха-плакучыя. </w:t>
      </w:r>
      <w:r>
        <w:rPr>
          <w:sz w:val="28"/>
          <w:szCs w:val="28"/>
        </w:rPr>
        <w:t>Вые нехта, заходзіцца... дзявоцкі плач то, няўцешны, пэўна што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ірнуў Архіп на хату, бачыць — падлога каля печы расступаецца, і выходзіць, падымаецца труна аграмадная з пакрывамі чорнымі. </w:t>
      </w:r>
      <w:r>
        <w:rPr>
          <w:sz w:val="28"/>
          <w:szCs w:val="28"/>
        </w:rPr>
        <w:t>То падымаецца, то схаваецца; то падымаецца, то схаваецц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аласы дыбам y Архіпа становяцца. Хоча ён падняць галаву, пабачыць лепей труну страшную — цяжка, галава не падымаецца. Хацеў рукою крыж на сяб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алажыць — рука, быццам палка, не шавеліцца. Крычаць-гукаць, «ратуйце» зваць памкнуўся ён — ані каліва голасу няма, як і не было яго ні разу, толькі дух цяжкі ў рот набіраецца, паветра смярдзючае ўвакруг усюды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бра спіць Архіп, дзіўна спіць Архі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на дварэ малання бліснула вялікая, вострая, жудасная, загрымеў гром, па ўсім небе вялікі грукат-грымот пайшоў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самыя далёкія канцы глуха і дробна пакаціўся, пасыпаўся і раптам: трах-тара-рах-рах... трэснуў стукнуў пяру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рвануўся Архіп з усіх сіл сваіх, з усіх жыл сваіх, і праз страшны сон з лаўкі на зямлю паляцеў, больна аб мост урэзаў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чнуўся Архіп: смоллю пахне, гарыць нешта, бацька з печы саскочыў, крык падня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ыночак, Архіп! Бяры падушку: пярун, знаць, ударыў, гарым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глухлы падняўся студэнт сярод гулу вялікага. </w:t>
      </w:r>
      <w:r>
        <w:rPr>
          <w:sz w:val="28"/>
          <w:szCs w:val="28"/>
        </w:rPr>
        <w:t>Добра яшчэ — не ў хату, a ў сенцы полымя адразу свіснула. Высадзіў Архіп бацьку ў акно і сам скочыў, a полымя ўжо ў вокны з сянец так і лезе-рвецца, адразу ўсе вуглы абхапіла, во ўжо і ў хату кінулася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Баў-баў-баў...— зазваніў вартаўнік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званіц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та, татуля, табе не пашкодзіла? — Архіп y бацькі запытаў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, дзякуй богу, анісколечкі. Толькі звон y вушах, аглушыла троху. Ну, ці трэба ж ткі гэта! A божухна, авохці, a вой-я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—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атка, куды ж т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А? Гэта я дзівуюся, як шугае, пойдзем, ідзі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то матка ўбачыць, спужаецца, ці жывы хоць мы пазаставалі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жар! Пажар! Ратуйце! — крычаў ужо нехта на сяле. Заварушыліся людзі, збягаю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е, хто гарыць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вая хата ў Лінкевіча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і та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яго ж — не, вун, ай-ай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дзівуйся, во шугаець, і помачы не дас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ая там помач: пярун чорта забі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маўчы ж ты, ай сказіўся? Проці ночы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а, што воддаль двароў пабудавалі: на сяло не перакіне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не, няхай бог крые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малыя клубкі дыму чорна-сівага выбіваліся праз страху новую саламяную, чырвоныя язычкі полымя з хцівасцю і прагавітасцю рупліва лізалі бярвенне, кідаліся ўбок і наводзілі сваёй маўклівай і незразумелай руплівасцю-рухавасцю думку аб вечным і безадказным, думку: адкуля ўсё і што яно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цены траскаталі і абвальваліся патроху. Бура прайшла. Дзікі віхор змяніўся ціхенькім прыяйным ветрыкам. Зашамацеў па лісці дожджык. Далёка з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анскім лесам бліскала заціхаючая маланн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скажы ты! Бог ведае, к чаму й што? I гэта здарэнне: пярун ударыў, людзі жывы асталіся, a хата згарэла. Мабыць, і стары Лінкевіч не будзе надта клапаціцца па ёй: згары лепей яна, чымся цярпець y ёй гэткае страхаццё. Злыдні ў ёй былі-т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й, не гавары ты, кум; можа, тое праўда, a можа, батрак набрахаў, што яго з печы скінуў нехта. Хвароба яго ведаі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сам Нупрэй Лінкевіч? Ён жа сам казаў, што заснець на зэдліку, a прачхнецца пад зэдлі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мала што бываіць. Зэдлік вузкі, нізкі, вось і зваліўся ста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браце, тут не так... Пачуў бы ё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о? Ці ж я не казаў? Як вільчылі гэту хату, дык ішоў нейкі старац. Ну, ладна; майстрам давалі гарэлку — трэба, калі па-гаспадарску, і старцу б даць, пачаставаць. Не далі. Пэўне, і падчараваў. У яго вочы такія чырвоныя, чараўніцкія, кроўю паналіваліся. Я так і падумаў, што ён вядзьмак, што не падару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дось табе, дзед, лухту пароць. Падчараваў, падчараваў... Яшчэ што выдума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умай як сабе хочаш, дзіцятка, a я добра ведаю, што яно та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Дык жа вот, гадоў дваццаць назад, як асінавым калом прабівалі, не тут будзь казана, што выходзіў з м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гілы кроў ссаць, нябожчыка, дык гэт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гавары... Ноч цяпер, бура, гай-магільнік недалёчка, дось... не гожа, не варта. Як слова, не ведаеш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йдзем, браткі, спаць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V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Ужо з паўмесяца пражыў Архіп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двары сваім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роднай старой хаце бацькаўска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рошы-страхоўку выдалі за хату, што згарэла, але каб лес купляць, і не гаварылі пакуль што: задумалі сяляне на хутары выйсц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юдзей прадпрыімных, рухавых і здольных душыла жыццё абчэственскае. Ані паляпшэнне якое ў полі зрабіць, ані лепшага сорту жыта пасеяць, ані дабрэйшую жывёлу прыдбаць. Трэба было б з аборкаў ваду спусціць y парыні: сяляне рупныя згодзіліся, a гультаі і тыя, што на сваёй зямельцы не жывуць, a пастухамі, батракамі, леснікамі ў паноў ды жыдоў жывуць, упнуліся, не далі праз свае шнуры канаў капаць. Што ты з імі, мала ўчонымі, рабіць будзеш? «Возьмем уругу ў пана, братцы, — казалі добрыя гаспадары, — жывёла на парыні, як на бубачках, як на таку, ходзіць, што яна з'есць там, якую трасцу?..» — «A на якое ліха мне твая ўруга, калі ў мяне адна карова? Дзень як-небудзь і н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арыні прашлындаіць без пашы твае, a к вечару жонка мех травы з панскага лесу прынясе ды накорміць, і ўсё тут», — разбіваюць увесь саглас вузкашнуровыя, адходжыя ды рохлі-гультаевічы. A за кожную драбніцу брэшуцца, за шкоду няўмысную і незаметную лаюцца, як агалцелы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Эх, бяднота, бяднота, бяднота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а чаго ж ты даводзіш чалавека! I жалка, горка, і крыўдн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 лепшых людзей робіць цар голад звяроў, сумлення не маючы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чалі сяляне варушыцца, аб хутарах зюка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Архіп нічога пра тое з сялянамі не гаварыў, баяўся: пачнуць апосля дапякаць бацьку: «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>, твой сын падбіў на хутары, панам зрабіўся, па-панску жыць захацеў; будзе доктарам, накалупае грошай і скупіць хутары гаспадароў бедных, заняпаўшых, будзе маёнтшчыкам, жывадзёр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Як агню, баяўся такіх гутарак Архіп і жыў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бацькоў ціха, смірна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гаворкі вялікія не лезуч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адавалася сэрца старога бацькі яго, як пойдуць на сенакос яны: хлапец-работнік Восіп, сын і сам стары Нупрэ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Сала возьмуць, бліноў матка напячэ, вады ў біклажцы набяруць, выйдуць утрох на дзесяціну ў Дуброўках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паноў дзе сенакос купі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осіп уперадзе, a студэнт ззаду, не паддаецца, гонар мае. Толькі й чутно: ўжык-ўжык-ўжык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іне студэнт і брыль з галавы, і расшпіліцца, і распяражацца, хоча плячо ў плячо з работнікам харошым ісц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ясёла! Вецер сарочку паддувае, халадзіць. Скакунцы — стрык-стрык-цырр... — песеньку пяюць. Пад кустом жупаны ляжаць, і пясчанка з бруском стаіць, і Разбой іх сцеражэ, звіўся там. Бяроза сцень кідае, халадок дае. Пакошанай травою прыемна пахне, a наўкола красачак прыгожых і стаіць і ў пакосах ляжыць многа-многа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ары Нупрэй сядзіць сабе на пні ды — кляп-клёп, кляп-клёп — касу клепіць і радасна на сына пазірае: малады, вучоны, прыгожы і добры такі. </w:t>
      </w:r>
      <w:r>
        <w:rPr>
          <w:sz w:val="28"/>
          <w:szCs w:val="28"/>
        </w:rPr>
        <w:t>Сам земскі, сам к яму з рукою здароўкацца першы падыходзіць. I мужыкоў, сваіх людзей, сынок не цураецца, земляка, калі трэба, усюды абароніць і чужога не скрыўдзіць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а і студэнту забыцца на думы гарадскія сівыя, паэзіяй народа роднага пачаставацца, душу засмучоную ажыві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толькі зданні гэтыя... Пытанні дрэнныя... Туга тая... A што! Нічога, нічога... До. Ці не дапытацца Восіпа, хто кідаў яго? Ці не пайсці на могілкі са стрэльбаю начаваць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у! Смешн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ў чым жа справа і чаму яны ўсе маўчаць аб тым, як ён прыехаў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ны спакойны: яны ведаюць, што нячыстая сіла ёсць, але калі яна не дакучае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о ім і дзела мала да яе. Што ім даходзіць, адкуля яна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ый студэнту неяк усё больш не наўме тое, таемнае. Некалі за працаю ці то за чым другім. У вясковым жыцці некалі, можа? Бяжыць час y роднай хац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гарэла тая хата, і зданні забывацца сталі. Ат, проста прыдалося бацьку... Ну? A Восіп смяецца. Напаіць яго, каб праўду сказаў? A некалі неяк усё: то тое, то другое, і зданні забываюцца. Ды Архіпу не саўсім. Чаго прыехаў? A вось... бацькоў даведацца. Люба тут! Люба жыць сярод працы, свяцейшай усіх прац, — працы земляроба. Люба мець здаровае цела і здаровы дух. A i тут дакучаюць «пытанні шалёныя»... A бывае — ды ну іх! не да іх — некалі. Папрацаваць, аддыхнуць, пажартаваць і зноў узяцца за працу прыемную. Не ў горадзе, y сяле. Люба тут. Люба ў вечар цёплы, і ціхі, і добра-пагодлівы снапы вазіць. Люба раніцай y рацэ, y рацэ з вадою лёгкаю, не дужа халоднаю пакупацца. A днём гуркоў y градах пашукаць, пасмакаваць або яблык салодзенькіх, мядуначак невялічкіх пакаштаваць. A ўранні ў святы дзень устаць і ў лес пайсці, грыбоў насабіраць (мо леснікі не абдзяруць), a потым — y царкву, y госці пайсці, a вечарком, скрыпку ўзяўшы, на вуліцы пад хатай пасядзець, сыграць скокі-танцы ды песні-весялушкі розныя. Іграе Іван на гармоніку, a Цімох на дудцы мастак; танцуе студэнт з дзяўчынкамі-хахатушкамі, сарамліва-смелымі, здарова-прыгожым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Ідзе час, зараз да горада рыхтавацца пара... Сумна тады робіц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толку пра зданнё страхаццё так і няма. I бацька з сынам неахвотна гаворыць ужо пра тое. Баіцца за сына ядынага, дрыжонага. Бо баіцца стары, што надта пачаў цікавіцца сынок незразумелым, таемным, страшным, незямным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* * *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Ой, Нупрэй, паглядай за сынам, — гаворыць сват Яхім, сівы разумны дзед, — пара яго апаслівая, малада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іхто яшчэ лбом сцяну мураваную прабіць не здолеў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галовы разбівалі многія, ой-ой, многія, як падумаеш. </w:t>
      </w:r>
      <w:r>
        <w:rPr>
          <w:sz w:val="28"/>
          <w:szCs w:val="28"/>
        </w:rPr>
        <w:t>Вялікія навукі прайшоў Зроіл Давыдзёнак, што ўсё на галоўнага рабіна навучаўся, a пачаў задумвацца, пачаў — і ось табе на: y адной доўгай кашулі ходзіць цяпер па Шамаву з кійком, галавою круціць ды ўсё нешта гамоніць, бурчыць сабе пад нос: «Адэной, Адэной, адгукніся Зроілу. Дзе ты схаваўся ад Зроіла? Aгa, aгa, ну няма нічога». Аж страшна становіцца. Такі разумнейшы за ўсіх жыдоў шамоўскіх быў, a во адурэў, бядача, ад гэтай думы заўсёгдашня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ярэжч трэба Архіпа: мала з нашага сялянскага роду ў людзі наўчоныя выходзяць,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калі й выйдзе каторы, дык барані ты яго, божухна! </w:t>
      </w:r>
      <w:r>
        <w:rPr>
          <w:sz w:val="28"/>
          <w:szCs w:val="28"/>
        </w:rPr>
        <w:t>Бо трудненька такому адразу прырасці ў іншым стане людзей, паркалёвых людзей. Праз тое трудненька, што як-ніяк, a роднае карэнне глыбока сядзіць y ім. Ось і мучаць яго пытанні розныя: чаму я — пан, a брат мой, брат, каторы сто раз больш</w:t>
      </w:r>
      <w:r>
        <w:rPr>
          <w:sz w:val="28"/>
          <w:szCs w:val="28"/>
          <w:lang w:val="be-BY"/>
        </w:rPr>
        <w:t xml:space="preserve"> мяне працуе, пот лье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каторага рукі ў мазалях і закарэлі, каторы век сумуе, ды гаруе, і ў гарэлцы душу топіць, думы залівае, гэты брат, родненькі сын мае мамачкі роднае, ён — мужык, мужык, эх! </w:t>
      </w:r>
      <w:r>
        <w:rPr>
          <w:sz w:val="28"/>
          <w:szCs w:val="28"/>
        </w:rPr>
        <w:t>Во і мучаецца чалавек: чаго на свеце так папарадкувана! Далі-болі, адкуля свет, адкуля што. Бога шукаць пачынае, як той Зроіл. Глядзіш: дыбаў, дыбаў чалавек па гэтаму каўзялю, — пасклізнуўся, заваліўся... I навука не паможа, a зможа такога, бо прырода і навуку адолева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ак гаворыць сват Яхім, a кум Міхась дадае к таму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падумаць: колькі турбот, болек і працы бясконцай трэба вынесці бацькам, пакуль-ткі сынок ці дачушка на ногі стане! </w:t>
      </w:r>
      <w:r>
        <w:rPr>
          <w:sz w:val="28"/>
          <w:szCs w:val="28"/>
        </w:rPr>
        <w:t>Ды другі ж на ногі стане — бацькоў успомніць: сам вучыцца ці служыць дзе і бацькоўскую старасць к сэрцу прынімае, клапаціцца памагае, як, скажам, Архіп. A другі ж, бывае, і бацькоў адрачэцца! Вучы яго, такую дрэнь. Ого! Ці мала іх гэткіх, далёка шукаць не трэб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Дык што ж рабіць, сваток? — да Яхіма звяртаецца Нупрэй. — Жывём як бог дае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што ж? Трэба жыць. Перша-наперша трэба, каб бацькі ўкладалі ў галаву гэтым хлапцам-вучням тое, што няхай яны не саромяцца нашых мужыцкіх меркаванняў пра божы свет слухаць. Няхай сабе мы на пагляд шэры, а, браце, душа можа быць і пад шэрым жупаном не шэрая. О! Помню, бывала, прыедзець к нам y сяло на лета, ці ўзімку калі, з Пецярбурга пан Беляеўскі. Вучаны многа, кніжкі сам складае, друкуе, a ca мной так, бывала, як пойдзе, як пойдзе гаварыць, аж захлібаецца. Бачу — перада мною, мужыком, думкі лепшыя выкладае. «Я,— гаворыць, — толькі ў вас і аддыхаю і спачын знаходжу. У вас, сялян, усё кіруюцца праўду знайсці ўва ўсім. Пастух, які-небудзь, слова прамовіць з панам не можа — забіт ці ўжо натура такая ў яго да схоўкі прыхільная, — a каб пабачыў яго душу пісьменнік які, ці там архірэй, ці хто такі, ён бы здзівіўся і пазайздраваў». Во як пан казаў. Нядбаласці, звярынства, гразі многа. Але дзе ж гэтага няма? Бяднота нас адалява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дама, што я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паглядзі ты, сваток, на панскае жыццё. Яно ж найболей такое, што горш... сабацкага. Распуста, паскудства. Толькі што ў іх дзеецца ўсё пад цёмнаю дзяругаю, з-пад дзяругі гэтае і жыццё праўдзівае мала віда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но-то так, няўжо ж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нашы хлопцы, што ў свет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людзі йдуць, яны ад вёскі адпаўзаюць... </w:t>
      </w:r>
      <w:r>
        <w:rPr>
          <w:sz w:val="28"/>
          <w:szCs w:val="28"/>
        </w:rPr>
        <w:t>Прыедуць y госці з чыстаты, з хлеба белага на пушны; як пабачаць тут, як мадзеем мы па родных кутках, робіцца ім і холадна, і непрыхільна, і прыкра. Паедзець назад, закруціцца там y вадаверці гарадской, агалцеець, y вёску ўжо ані блізка, мужыка чураецца, хоць і мучаецца, пэўне, каторы. A дзеткі яго ўжо карэння нашага роднага не маюць y сабе, тыя і ў лічбу не йду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Сваток, калі ж будзе па-іншаму, калі,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які час будзе, га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удзе. Але, гора, не пры нас. Ты ж паглядзі, недалёчка хадзіць, y палякоў, y латышоў, што тутэйшыя фальваркі пакуплялі: жывуць, нельга казаць, штоб на вялікіх кавалках, a жывуць неяк чысцей, і газеты чытаюць, і дзетак па розных гімназіях ды гаспадарскіх вучылішчах вучаць. Падрастаюць трошку гэтыя дзеці — дзівіся, як твой Архіп, самі зарабляюць і вучацца. Адзін доктар, другі аграном, трэці вучыцель ці што другое... Радні не адракаюцца, братнюю руку заўсёды дзержаць і йшчэ пляменнікаў ды пляменніц за сабою ў людзі цягну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Пажывём — паглядзім. Шукаюць нечага і нашы маладыя... ажно часам хныкаюць, стогну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-а! Наша старое ўжо ім не надта падабае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тое ж малады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праўда, і шкода іх, што яны знайдуць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жывём — паглядзі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лі дажывёмся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VI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Ha</w:t>
      </w:r>
      <w:r>
        <w:rPr>
          <w:sz w:val="28"/>
          <w:szCs w:val="28"/>
          <w:lang w:val="be-BY"/>
        </w:rPr>
        <w:t xml:space="preserve"> станцыю павёз Архіпа той жа сват, сівы дзед Яхім. </w:t>
      </w:r>
      <w:r>
        <w:rPr>
          <w:sz w:val="28"/>
          <w:szCs w:val="28"/>
        </w:rPr>
        <w:t>Ездзіць з дзедам было дужа ладна: чаго ён не раскажа, не нагаворыць, і ўсё разумна, к толку, лішняга не пачуеш ад стар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Мінуўшчына, як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люстры, праходзіла прад вачамі студэнта ў час Яхімавых апавяданняў аб стары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Ехалі ўжо даўно. Сцямнела. Архіп маўчаў, успамінаючы, як пражыў дома да восеннай пары. Дзед, набіўшы піпку табакаю, курыў і гаманіў з коням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арога ішла па старым казённым лесе. Цёмна, пара няранняя. Дрэвы, як чорныя, нямыя веліканы, абступілі дарогу з абодвух бакоў і сходзіліся ўперадзе. Коні пад ласкавую, бадрашчую гутарку дзеда рухава і асцярожна беглі па чуць бялеючай толькі перад самым носам лесавой дароз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д ціхенька сцёбаў пугаю і думаў, каб даў бог хутчэй перабрацца праз лес і выехаць на поле. </w:t>
      </w:r>
      <w:r>
        <w:rPr>
          <w:sz w:val="28"/>
          <w:szCs w:val="28"/>
        </w:rPr>
        <w:t>За вярсты паўтары направа цягнулася Вялікая Патапеча: балота, мох, купнік, зараслі. Там яшчэ вадзіліся ваўкі, і ўвосень і ўзімку праязджаць без прыпасу было страшнават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рхіп думаў аб матцы. Якая яна спрацаваная, вочы ўваліліся, уся быццам шчапіна, і ўсё капашыцца, клапоціцца. Праваджала яго... Дзяржалася доўга, але-такі слёзы пацяклі самі... Буйныя-буйныя, як боб. «А можа ж, я і не ўбачу больш цябе, мой сынулечка, мой Архіпачка...» I ноччу, мусіць, плакала. Эх-хо-хэ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ў-ву-ву... — глуха і нема завыў хтось далёка на Патапеч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едку! Чуеш? Выюць... Ваўкі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ы не, не, сабакі дурэюць y Буліне; там вялікая вёска Буліно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оні паднялі вушы і спуджана азірнуліся. </w:t>
      </w:r>
      <w:r>
        <w:rPr>
          <w:sz w:val="28"/>
          <w:szCs w:val="28"/>
        </w:rPr>
        <w:t>Цёмны лес шуме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ў гаў гаў-у-у, — пачулася ўжо многа бліжэй. Коні, віхляючыся і з сторчма стаячымі вушамі, ступалі пасярод самай дарогі-праезду, туліліся і вадзілі галовамі па баках, адкуль моўчкі пазірала чорная цемень. Гняды ціха храпану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ядуля! ваўкі!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калі й ваўкі, ці мы іх баяцца будзем? Прыйдуць, паляскочуць зубамі ды і пойдуць, куды ім паказана, — без клопату сказаў дзед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о вы, дзядуля? Паганяць коней трэба: мо ўцячом... A то станем ды цяпло раскладзём, да свету не падступя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ічога, абойдземся й так. Я загавор ведаю... Дзед саскочыў з калёс і замуздаў гнядога. Конь біў капытамі па зямлі і званіў зубамі аб груздзіл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Архіп, трэба толькі коні дзяржаць, — усаджваўся дзед на калёса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боку бліснулі аганькі, пара, другая... Коні храплі, маталі галовамі, ірваліся. Ваўкі падбеглі к самым калёсам і, падскокваючы перадам, кульгалі і сярдзіта бліскалі вачам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Людзі маўчалі; коні дрыжалі, як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трасцы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аўкоў было штукі чатыры. Яны беглі з бакоў і спераду і торкаліся мордамі ў ногі коням, але не чапалі. Коні ўсё трасліся і кідаліся. Каб не новыя вожкі і не жалезныя груздзілы ў руцэ, яны пабеглі б як шалёны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ес пачаў радзець, дрэвы расступіліся, на паляне каля дарогі выплывала нешта вялікае, цёмнае. То была леснікова хат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ўкі прабеглі ўслед, моўчкі нюхаючы конскія морды, з паўвярсты, мож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дстаў адзін, другі... Каля лесніковай хаткі не было ніводна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к лесніку, Архіп, заязджаць, па-мойму, не варта. Зараз выедзем на поле, a там і станцыя, толькі на курганок падымем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а, дзядул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ра й машыну пачуем, калі закрычыць. A к поезду, пэўне, патрапі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зед кіраваўся, каб як развесяліць студэнт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ці ж не казаў я, што ваўкі не зачэпяць? — загаманіў ё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з Архіпам штосьці рабілася асаблівае. </w:t>
      </w:r>
      <w:r>
        <w:rPr>
          <w:sz w:val="28"/>
          <w:szCs w:val="28"/>
        </w:rPr>
        <w:t>Успомнілася яму і новая хата, як батрака нехта скінуў, пажар ад перуна, прыпомніў ён і страшныя апавяданні аб ваўкалаках, ведзьмах, чараўніцтве. Усё яму было няўцям. Аж тут і гэтыя ваўкі... Дзіва! У лесе набеглі, круціліся, морды конскія нюхалі, a не завалілі. Што гэта? Загавор? Чараванне? Гіпноз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Раптам з нейкім абурэннем звярнуўся да дзеда студэнт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едку, родненькі, дык што ж гэта? Скажыце, y чым прычына? Што тут к чаму, як жа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о? Пра ваўкоў? Дык тут жа няма нічога дзіўнага. Я змалку ведаў гэту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авадку ваўчыную. Бывала, пасеш каля лесу статак, — a раней лясы былі вялікія, дрымучыя, ваўкоў ды і ўсякага звера было без ліку, — выбегуць яны, зверуганы, здаецца, адразу ўсё б праглынулі, зжорлі, прорва іх вялікая. Выбегуць яны, і тут ад злой радасці, што напалі на паядуху, як сціснуць зяпу — разявіць не могуць: бегаюць каля жывёлы, мордамі яе толькі — таўхіль! — падтаўхіваюць, носам па горле мацаюць, a зарэзаць аніяк не здолеюць... Пакуль хіба не адбягуць куды далёка. Зубоў расцяць ім тады нельга. Ну, вядома, бывае гэта з імі, калі яны надта прагаладаюцца і раз'юшацца так, што болей некуд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цяпер? I цяпер таксама? — зацікавіўся дужа Архіп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I цяпер, мусіць, так, слава богу. Я табе толькі не казаў, пужаць цябе не хацеў, a ў мяне сякера на ўсякі выпадак схавана. Думаў: уцячы не ўцячом, a можа, яшчэ зяпы ім сутарга звядзець, a калі ўжо бог дапусціць, сякерай бараніцца буду. Аж яно па-мойму і здарыла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-а... Вунь і што, — расчаравана троху, але ўсё ж з дзіваваннем працягнуў студэнт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ты б што думаў? Я ж не чараўнік які... Хэ-хэ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ядуля! A вы ж даяце веры чараўніцтву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-аё! Ахвота табе гаварыць пра тое, пра што не трэба... A хто ж яго ведае! Ці мала чаго кажуць. Братка мой! Усё адно адказу не даб'ешся. A думаць пачнеш — адно спакой згубіш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божа! Дык няўжо ж так праз гэты, выбачайце, свінячы спакой калодаю гнілою жыццё пражыць і нічым не цікавіцца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му? Я таго не кажу; пэўне, без цікавасці — што за чалавек? Але гэта... Мяне во дзівіць вучыцель Балазевіч, на ўсё адгадкі знайшоў хлапец. Бога няма, памрэш, згніеш, вось табе і ўсё... Ну ці не дурны! A здаецца, і дзяцюк нічога сабе, рахм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ык як жа, дзедку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? A так, што, колькі трэба, ведай, a y вялікае не залазь, a то каб шыю, бывае, не скруціць. I не думай, што яно такое простае... Што няма нічога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, дзядуля, як былі маладзей, не казалі, мусіць, таго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што — «маладзей»... Як быў я маладзей, ішоў я раз апоўначы каля могілак, a была там свежая магіла: надоечы пан войт памёр. Даўся ён, гэты войт, пры жыцці людзюхнам. Жорсткі чалавек быў, нікому не дараваў, няхай ужо свят ляжыць. I ўміраў доўга і страшна, памерці ніяк не мог, мучыўся дужа. Іду, значыцца, я сабе з качарэжкаю, адганяю думкі аб нябожчыку, a яны так і лезуць. Не гляджу туды, дзе гэта магіла, a нехта як падбівае: «Зірні, зірні, што тама?» Не ўцерпеў я, скасіў вочы: зірк! Аж на магілцы, над насыпам — белы як y тумане чалавек стаіць, быццам той на пана войта паходж, да яго ў падобі. Закалацілася ў мяне сэрца, ногі занямелі, валакуся як нежывы, дыхаць дайжа баюся. A тое дрыжыць-дрыжыць, трасецца, як во паветра, калі ў пагодн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зень сонечны; толькі яно белае, быццам папера. Не ведаю, як я ўжо да хаты давалокся, белых валасоў, праўда, заўтра знайшоў, хварэў ці мала, хадзіў як y воглум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д памаўчаў. Студэнт прыціх, але запытаўся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Дык што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што? Каб на другога — не ведаю, што было б.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я ўжо праз гадоў дваццаць ад пана Беляеўскага чуў, што траплялася гэткае бачыць і другім; гавораць іншыя наўчоныя, што, гэта, як пачынае чалавек </w:t>
      </w:r>
      <w:r>
        <w:rPr>
          <w:sz w:val="28"/>
          <w:szCs w:val="28"/>
        </w:rPr>
        <w:t>y</w:t>
      </w:r>
      <w:r>
        <w:rPr>
          <w:sz w:val="28"/>
          <w:szCs w:val="28"/>
          <w:lang w:val="be-BY"/>
        </w:rPr>
        <w:t xml:space="preserve"> магіле ўжо тлець, дык з яго праз землю наверх выходзіць нешта, — забыўся названне, не наскае слова, — і збіраецца ў кучу такую ж, якой формы чалавек быў, што там пахован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сфар, хіба... Веда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можа, й так, забыўся, наймення не помн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-а...— працягнуў студэнт y задумленн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жа, калі-небудзь і аба ўсём, што каля нас незразумелага, даведаюцца людзі. Бог веда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зед замоўк. Коні весялей пабеглі, бо лес далёка астаўся цёмнай грамадай адзадзе, a дзесьці справа, дужа далёка, галасіла машына. A вакзал быў недалёч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дно астанецца людзям навекі святою загадкаю — гэта тварэц наш найвышні. Каб не было дано людзям гэтай загадкі, не было б чалавецкага жыцця... Прапалі б людз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«Іш, які дзед, — памысліў Архіп, — не дарма ж назбіраў поўную багаўню богамаленных кніжак, не дарма ж і ў базыльянцаў некалі вучыўся ў Мсціслаўлі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A дзед y гэты час маўчаў, думаючы важную думу. Абразы мінулага луналі прад памаладзеўшым старыком. Ён, падумаўшы, загаманіў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ык вось, Архіп, любы ты мой! Бачу я, крэпка ў табе роднае карэнне наша. A мне, старому, уміраць трэба. Едзеш ты ў свет далёкі. Смерць мая з-за кургана ўжо смяецца: мо і не пабачымся болей, дык вось, будзь ласкаў, звярні ты ўвагу на маю старыкоўскую гутарку. Першае, што скажу я табе, гэта — чытай, галубец, y кніжках і ў разумных людзей пытайся, як жылі даўней нашы тутэйшыя людзі... Споўніш гэты загад — y жыцці не ашукаешся, будзеш ведаць, што рабіць трэба. I ніякая, братка, чартаўня, ніякія думы чорныя не змогуць цябе. A другое: часцей y роднае гняздзечка залятай, дык не будзе яно здавацца табе страшным, і не пабяжыш ты, спужаўшыся, уцякаць ад яго, калі, часам, пачуеш ад каго дурнога або цёмнага і скрыўджанага нараканні няправедныя, нахабшчыну на справу і працу тваю. A яшчэ дадам: не забывай ты ў горадзе, дайжа ў добрай таварыскай бяседзе за салодкімі напіткамі ды смачнымі дарагімі стравамі, не забывайся ты запытаць y сябе: «А можа, цяпер y каго скарынкі хлеба няма?» I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едай тады, што адным енкам ды стагнаннем бядзе людской не паможаш... Помні, што каб другога вызваляць, трэба самому крэпкім быць, на сілы не ўпадаць, a то і самаго затопчуць... Толькі ты не гневайся, што я табе наказы раблю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о вы, дзядуля! Мне так люба, лягчэй м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чартаўня... Можа, яна і не такая незразумелая, як нам здаецца... Унукі нашы больш за нас ведаць буду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</w:rPr>
        <w:t>A</w:t>
      </w:r>
      <w:r>
        <w:rPr>
          <w:sz w:val="28"/>
          <w:szCs w:val="28"/>
          <w:lang w:val="be-BY"/>
        </w:rPr>
        <w:t xml:space="preserve"> ўсё ж крыўдна, дзядуля, што людзі сляпыя такі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эта ў пары такой цяпер ты! A шчэ горш тое — рос ты змалку сярод нас, цёмных, y лесе, дзе яшчэ мой дзед маліўся каля асінавага пня богу Дуплінскаму-Ільінскаму. Вось яно і гаворыць y табе. Нічога, прывыкнеш сярод паноў — абойдзецц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A не-е, дзед! Чаму ж тады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у-гу-гу-гу...— загудзела машына, глушачы словы студэнта. За гоні стаяла станцыя, па насыпе бег пасажырскі поезд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цёплых, добрых бягучых хатках ехалі людзі, ехалі са сваім горам і радасц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Ча-чах, ча-чах-стук — шпарка дужа грукаталі-чахалі,—чах-чах, ча-чах-стук, — тахалі колы вялікія пад вагонам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уў ціхі ветрык, заківаў лазу над канаваю і траўку змірную прыдарожн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«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трыста, чатырыста гадоў назад таксама дуў ён тут, ветрык, і таксама калыхаў-цалаваў траўку сумную і маўклівую... толькі цуда-машыны не было», — памысліў студэнт і замаркоціўся...</w:t>
      </w:r>
    </w:p>
    <w:sectPr>
      <w:type w:val="nextPage"/>
      <w:pgSz w:w="11906" w:h="16838"/>
      <w:pgMar w:left="1701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8:00Z</dcterms:created>
  <dc:creator>xXx</dc:creator>
  <dc:description/>
  <cp:keywords/>
  <dc:language>en-US</dc:language>
  <cp:lastModifiedBy>xXx</cp:lastModifiedBy>
  <dcterms:modified xsi:type="dcterms:W3CDTF">2012-03-09T15:54:00Z</dcterms:modified>
  <cp:revision>9</cp:revision>
  <dc:subject/>
  <dc:title/>
</cp:coreProperties>
</file>