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акс</w:t>
      </w:r>
      <w:r>
        <w:rPr>
          <w:b/>
          <w:sz w:val="28"/>
          <w:szCs w:val="28"/>
          <w:lang w:val="be-BY"/>
        </w:rPr>
        <w:t>і</w:t>
      </w:r>
      <w:r>
        <w:rPr>
          <w:b/>
          <w:sz w:val="28"/>
          <w:szCs w:val="28"/>
        </w:rPr>
        <w:t>м Гарэцк</w:t>
      </w:r>
      <w:r>
        <w:rPr>
          <w:b/>
          <w:sz w:val="28"/>
          <w:szCs w:val="28"/>
          <w:lang w:val="be-BY"/>
        </w:rPr>
        <w:t>і. Апавяданне “Літоўскі хутарок”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Худое лета выдарылася хутарку. Сядзеў ён паміж гор, і ўся ярына выгарала. Дый жа ставок, што сінеў пад гарою, блізка што высахнуў, а ў студні даўно вады не было. Гліністая дарожка, што вілася ад хутарка ўніз, вакол стаўка да Вержбалоўскага шасэ, закамянела і патрэскала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вясне хадзілі чуткі, што будуць у тутэйшых ваколіцах вялікія дзяржаўныя манёўры, сам імператар прыедзе. Газеты ж прыходзілі толькі кунігасу (свяшчэнніку), ды і то рэдка, і вайны ніхто з хутарцоў не спадзяваў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ж познаю начою з фанаром у руках прыскакаў на хутарок конны ад гміны і забарабаніў у вакеніцу, уся сямейка мігам ускочыла і спалохалася. Нібыта прыйшло заканчэнне злыбед усяго лет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калі пасланец уваліўся ўвесь у пыле ў хату, рупліва дастаў паперу і загадаў гаспадару хутарка Яну Шымкунасу той час запрагаць каня і ехаць у гміну для патрэб мабілізацыі, бо абвешчана вайна з прусамі, — у хаце прайшоў жах і запанавала смяценн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ак... вайна, знача, — неслухмяным языком сказаў Ян і пачаў рыхтавац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е маўчал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іякіх выгукаў, ніякіх пытанняў. Толькі гаспадыня, старая Даміцэля, адразу ўзяўшы ў думку сыноў сваіх: Блажыса, што апошні год у войску служыў, і Дамяніка, што ў шахтах быў, усхліпнула і дрыжачым голасам сказала дочкам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Збірайце бацьку ў дарог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ольшая, Монця, узняўшыся на падушцы, з падпёртаю шчакою, быццам застыгла ў думках, а меншанькая, Ядвіська, нервова заклапаціла па хац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 гэту ноч ужо не заснул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 на другі дзень, як свет, пацяклі па ўсёй ваколіцы жаночыя слёзы, былі хліпанне і выццё, малітвы і кляцьба. </w:t>
      </w:r>
      <w:r>
        <w:rPr>
          <w:sz w:val="28"/>
          <w:szCs w:val="28"/>
        </w:rPr>
        <w:t>Праваджалі запасных. Звон бажніцы (цэрквы) смутна і багамаленна гукаў усіх пад'ярэмных пад купал храма да ног раскрыжаванага за словы любові і мір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лакаў зморшчаны сівенькі кунігас, благаслаўляючы духоўных дзяцей на шлях брані, заказуючы храбрасць у баі і літасцівасць да зможанага ворага; плакала, уздрыгваючы ўся, колькі было людзей, бажніца. Істава хрысціліся і малебным поглядам прыліпалі да абраза спасіцеля ў цернявым вянку і не ўтрымлівалі буйных слёз пагуканыя запасны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 на вуліцы — цёплае сонейка; пяюць без клопату птушкі, гудзяць у ліпняку пчолы. Усё — як усягды. Не даецца веры навіна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равадзілі... Доўга стаяла асірацелая таўпа з сівенькім кунігасам паперадзе. I ўсё яшчэ махала тым любым, што пайшлі спраўляць крывяныя хаўту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Су деў, су деў!.. (з Богам!) — Доўга шчэ адгукаліся тыя, махаючы шапкам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шчайце! прашчайце! Схаваліся за ўзгорак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II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Мабілізацыя канчала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Ля хутарка на горцы стаяла паўбатарэя: вартавала мост ад ворага з паветра. Некалькі вольных ад дзяжурства салдатаў, нібы забыўшыся, што вот-вот можа быць пераход, бойка і той свет, чаёўнічалі сабе ля вогнішча, скалілі зубы, хадзілі дажа купацца ў лужу на ставок ці шчыпалі гарох. А то, абышоўшы далёка кругом, падбіраліся да сям'і хутаранаў-літвінаў, што жалі авёс, і пачыналі заводзіць з імі знаёмас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лдаты-назірачы дзівіліся ў біноклі ці трубу Цэйса і, рагочучы, абвяшчалі, што «наша бяроць», чорненькая ўжо смяецца, а беленькая не хоча і не глядзіць, — усё жне. </w:t>
      </w:r>
      <w:r>
        <w:rPr>
          <w:sz w:val="28"/>
          <w:szCs w:val="28"/>
        </w:rPr>
        <w:t>Потым хапаліся за працу: касілі, вязалі і насілі снапы. Ярмашчук і Дудзік жалі, і ўсе ўвесь час смяяліся з дзяўчынамі і вялі гутарку з панам-татулем, катораму падабалася работа салдат, іх вясёласць і жарты і велічанне п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яго сюды, да мяне на хутар, можа прыйсці герман? Няго тут на маім родным полі, блізка хаты маёй страляць будуць? I тутака ляжаць будуць забітыя? Не, не можа таго быць! А то што ж тады? — во праз што млела сэрца ў старог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клапаціцеся вы, татуля! Не прыйдзе да вас герман. Мы яго так турнём, — супакойваў яго бойкі, курносы, папсованы воспаю кастраміч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ы не ведаеш, братка: прусы — народ кітры (хітры), — трывожыўся ста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вечары салдаты гасцявалі ў хутарк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ягледзячы на тое, што дзяўчаты гаварылі з «москолюсамі» ўбогай мяшанкай руска-польскіх слоў, салдаты, дзякуючы магнэчнай сіле прыгажосці, пачувалі ў сабе паўнату шчасця ад знаёмства з імі. Праўдзівая прыгажосць сярод літовак страчаецца нячаста, але прынадных дзяўчынак на Літве давол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орненькая Ядвіся не была так прыгожа, як большая, Монця, але яе бойкія, вясёлыя чорненькія вочкі, чырвона-смугленькія з ямачкамі шчочкі, дзяціна-капрызны са смяшком склад вуснаў, маладыя, круглыя ручкі, гібкасць і крутасць паланялі салдатаў, не ведаўшых, чым і як ёй дагадзі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еленькая Монця мела больш строгую красу і была сур'ёзней і неяк задумней. Гэта быў тып літвінкі. Прадаўгаваты тварык з шэрымі, сумнымі, удаўжонага разрэзу вачамі; круглы, але правільны нос; рот з рысамі, лёгка даючымі пакорліва-сумную ўсмешку; роўныя, белыя зубы, доўгая, багатая белакурая з завіточкамі кас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е кожны салдат рашаўся жартаваць з Монцяю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Куды паненкі схаваюцца, як прыйдзе германец? — вёў за ядою гутарку малодшы феерверкер Сініц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аго мы схаваюцца? — бліскае чорненькімі вочкамі Ядвіся. Ах, каб ёй яшчэ троху слоў. — Я не бус (не буду) схаваюцца... Прусы — народ лабай гражус... прыгожы (прусы — народ дужа прыгожы)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ся хата дрыжыць ад звонкага, адылі закароткага смеху. Толькі задумная Монця ледзь усміхнулася на словы смяшлівае сястронк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чалі развітвацца. Салдаты дастаюць «пінегу» (грошы)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, не... Грэх браць у салдата. Наш Блажыс таксама ў войску. Вы ідзіцё на смерць за ўсіх. Н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адварочваецца ад плат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ле хто заможней, пакідае грошы на стал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брыя людзі, — кажуць у хаце после іх, — вясёлы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брыя людзі, — кажуць салдаты па дарозе, — сумленныя людз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тым часам трывога аб крывавую будучыню ўсё расла, даходзіла да хутарка і сяліла там смутак і клопат, хоць ужо ўсе трохі і прывыклі, што вайн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ары, седзячы іногды ўвечары ля салдацкага вогнішча і сапучы піпкаю, гаварыў, шукаючы спагады і даючы і не даючы веры самому са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аюся, што хлеб сабраць не паспею. Збяру ў гумно, што ёсць, а прыйдуць свае ці чужыя — і спаляц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бойся,— супакойваў салдат.— Хто цябе будзе паліць? Мірных жыхароў чапаць забараняец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III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вось два ворагі-асілкі сышліся. Нарання будзе бой. Сталі закопвацца ў зямлю. Ночы з пазіцыі прыйшлі да хутара салдаты (не тыя, што сцераглі мост, тыя ўжо даўно былі дзесьці ўперадзе). Пачалі ламаць вароты, дзверы, платкі на будоўлю бліндажоў. Ян выйшаў з х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яможна! Не далі! Я не далі, — казаў ён салдату, што цягнуў вершкавую дошку-паліц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яможна? Возьмем... Вайна, дзядуля. Табе заплаця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алдаты ідуць і іду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н нікога не разумее. Учора ён раздарыў шмат хлеба і сала. Так, па-хрысціянску, без грошай. I прыемна самому было. Яму і цяпер не шкода. Толькі нашто ўсё руйнуюць. Прыкрасць. Без вайны зглумую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адышоў дзень. Калоны войска ідуць туды і сюды. Грымяць цялежкі, кухні, гарматы. Скачуць вершнікі. А ранне такое сонечнае, цёплае. Прыпякае. Неба сіняе-сіняе. А ўдалі над лесам выплываюць знедкуль белыя клубочкі дыму. Пакажуцца і паволі расплывуцца, Там жа нешта гудзіць, як далёкі ціхі гро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то то, зямляк? — пытаецца літвін у сумятліва бягучага пехацін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Што то? — ізноў пытаецца ён тэлефаністаў, што шпарка разматваюць шпульку з кабеле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то? Шрапнелі... Уцякай, дзед, назад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н узняў далонь над вачмі і пільна ўглядаецца ў тыя белыя клубочкі высока над лесам. Не, ён не кіне свае сялібы, свае гаспадаркі. I ён спакойны: жонка і дочкі з вузламі і пакункамі яшчэ досвіткамі пайшлі ў касцёл, далёка ў ты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ра-рах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н здрыгнуўся мімаволі і як толькі не зваліўся на дол ад раптоўнасці. Сабачка жалабна заскігатаў і кумільгам рынуўся пад вароты. Аграмадны чорны стоўб зямлі і газаў уздымаўся на пакаце гары, а міма ляцелі і клаліся на палату чарапкі: дзвыгд!.. пук! — пелі і пукалі яны. Ян палажыў рукою крыж на сябе і зайшоў за вугал, прыхінуўся да сценкі. Чуваць, як за гарою быццам чым хлопаюць ці бабы на падоле бялізну перуць; перш рэдка і дзе-нідзе: тах! тах! А потым усё часцей і часцей, і пасыпалася дробна, як гарох аб сцяну: хлоп-лоп-лоп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 стрэльбаў,— сказаў сам сабе ста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эрца стукала. Чуе: запрацаваў кулямёт, роўна і доўга: тра-та-та, а збоку і адзадзі, у лагу, куды ўчора артылерысты цягалі дошкі, круглякі і жэрдзі, разам у цішы пачулася рэзкая, дужая каманда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адзін патрон, беглы агонь!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зам, аглушаючы, тарарахнуў залп усёй батарэі. </w:t>
      </w:r>
      <w:r>
        <w:rPr>
          <w:sz w:val="28"/>
          <w:szCs w:val="28"/>
        </w:rPr>
        <w:t>Ян неяк ненаўмысна пабег у хату, стаў, кіраваўся абдумаць і зноў выбег за варот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эта ж свае... чаго баяц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потым ужо цалюткі дзень, да канца бою, стары не мог апамятацца і агоўтацца і зрабіцца такім, як заўсёды, і думаць, як заўсёды. Нібы пялёнка нейкая заслала вочы, нібы ўва сне плыло ўсё ў бездонне часу, толькі ні на каліва не пакідала балючае пачуццё чакання канца бою, чакання ночы і нейкая прыглушаная трывога аб сабе і аб жонцы з дочкамі і аб сваіх салдатах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глі міма пехацінцы, скакалі патронныя двухколкі, прагрукатала з лагчыны на новую пазіцыю батарэя, на хутар пляліся лёгка раненыя. </w:t>
      </w:r>
      <w:r>
        <w:rPr>
          <w:sz w:val="28"/>
          <w:szCs w:val="28"/>
        </w:rPr>
        <w:t>Стары паіў іх вадою, падаслаў у хаце і на двары чысценькай, сёлетняга першага абмалоту, саломкі. Блукаючы, абы не сядзець, ён за дваром набрыў на забітага. Перш хацеў вярнуцца і не зірнуць, ды нешта цягнула туды. Стаў і глядзеў, глядзеў, бутуваўся папарадкаваць думкі, уцяміць, але думка была неслухмяна ці затупілася, і ён такі аклумлена дзівіўся доўга на аскаленыя зубы, крывяны твар і раскінутыя рук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чы, калі пачало заціхаць, успомніў Ян, што ўвесь дзень нічога не еў і не карміў скоту. Ноч. Ранне. Ізноў сонца, ізноў дзень. Не даецца веры, што ўсё ціха. Немцы адышліся. Уранні ў садзе Шымкунаса сівавусы палкоўнік гаманіў з некім па тэлефону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яма сілы падабраць. Ляжаць цэпкамі, калонамі. Бог іх ведае, ці забіты так, ці параненыя спаўзліся ў адзін груд. Трупаў не менш трох тысячаў на адной маёй пазіцыі. Можа быць, тыл падбярэ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Ян чуе і не можа цяміць: ці шмат то ў адным грудзе забітых і як яны спаўзліся? </w:t>
      </w:r>
      <w:r>
        <w:rPr>
          <w:sz w:val="28"/>
          <w:szCs w:val="28"/>
        </w:rPr>
        <w:t>Прыйшла жонка са збялелай проці звычайнага Монцяй і нервова-сумятлівай Ядвіськай. Яны праседзелі ў касцёле і не бачылі бою, толькі маліліся, плакалі і пужаліся кананады. У хаце Монця села ля акна, па-свойму падпёршыся рукою. Без слёз плакала сухімі вачамі. Ядвіська разоў дзесяць вылятала за садок і з-за вуголчыка дзівілася на палатняныя насілкі з капкамі крыві і барадатых, у пыле, санітараў з чырвоным крыжам на рукаве, на нерухомых сініх нямецкіх салдатаў у жоўтых ботах з гваздамі, на фурманкі, дзе крахтавалі, стагналі раненыя, на шпаркі самакат, што курыў то ў той бок, то ў той, па шлях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бачыла, як санітар папярэдне пары троху сунуўся на камлыжку, а насілкі варухнуліся, ранены ледзь утрымаўся, і ўсміхнулася. Схапіла жменьку валасоў і моцна рванула сябе за смех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н ездзіў з падводаю збіраць на пахаці забітых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ерад вечарам вярнуўся маўклівы і заморан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а роспыты сям'і адказваў марудна і неахвотна. I кажучы аб другое, бачыў перад сабою ашклянелыя вочы, рукі са сціснутымі кіпцямі і ўзнятыя ўгору і кроў. I як ён, прывёзшы іх да брацкай магілы, па загаду санітараў хапаў за ногі, як за дубцы, і кідаў з калёс у яму, нібы дров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лдаты часам поркаліся ў нямецкіх рыжых і касматых ранцах, даставалі салодкія жоўценькія сухаркі і частавалі Ян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Ён папробаваў, і цяпер яму прыкра і мляўка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IV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аціхлі гарматы: пасунуліся на захад. Хутарок астаўся ў тыле. Пайшлі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Хутарцы ўздыхнулі вальней. I думалі, што навальніца мінула. Ждалі лістоў ад Блажыса, але пошта была раскідана той навальніцай, і Даміцэля блізка месяца дарэмна штодня ўранні і ўвечары ў малітвах пыталася, ці жывы сыны яе? Лістоў не было, вешчых сноў не снілася, трывога не мінала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н колькі разоў падвозіў хлеб на пазіцыю. Вярнуўшыся, шмат расказваў у двары аб тое, што бачы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рэпка верылі ўсе, што не адыдуць ужо нашы і не прыйдуць сюды немц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 мінуўся месяц, і вестка аб адступленні ўразіла хутарок больш, чым некалі вестка аб вайне. Тры пары, дзень і ноч, гудзіць маць-зямля. Дымяць пажары. Чырванее неба. Выюць сабакі. Тарарахкаюць пушкі і павозк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скія ўцякаюць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от з аднаго хутара выйшла гаспадыня, старая літвінка, зірнула на лог свой, акопамі зрыты і гэтак кінуты, пачула жалобнае мычанне непакормленага ў сумяціцы скоту, абхапіла галаву рукамі і завыла сама, як той бедны сабак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 ў касцёлах, бажніцах — трывожны звон, у званіцы навалена вузлоў спалоханых уцекачоў, там богамаленцы і сівы дзядок — кунігас. Дрыжачымі рукамі благаслаўляў тых, што па дарозе забягалі са стрэльбамі ў руках, каталік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урыў па полі дожджык і, урэшце, паліў як з вядра. </w:t>
      </w:r>
      <w:r>
        <w:rPr>
          <w:sz w:val="28"/>
          <w:szCs w:val="28"/>
        </w:rPr>
        <w:t>Клум, гразь. Адзадзі страляніна, і збоку лятуць ужо снарады. Там нейкія крыкі, вазня, уцекачы-жыхары з цэлым возам убогага шкумацця поўзаюць у гразі ля калёс і беднага каня, што прыстаў у патапеч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 ў хутары Шымкунаса голаснае выццё. Блажыс ішоў са сваім палком міма роднай хаты і забег да сваіх на пяць мінутак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Што нам рабіць, сыночак, што? — Кладуць яму ў торбу сала і каўбасу, сыр і хлеб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 не з'ясі, таварышаў пачастуеш, — нечым будзённым чуецца сярод гора і плач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I не пускаюць таго з хаты. Матка і Ядвіська прыніклі да яго і выюць; ужо Монця падае торбу і роніць слёзы, а бацька ўсіх супакойвае і сам плач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жо не ўцеч вам, — кажа сын, — выкапайце за дваром ямку і накрыйце тоўстым бярвеннем з зямлёю. Калі будуць біцца, хавайцеся туды, а пакуль што хоць у паграбніцу. Бывайце, бывайце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Цалуе бацьку, хапае матчыны рукі, абшчапіў сясцёр, схапіў стрэльбу і торбу і пабег даганяць свой полк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лі што, дай вестачку, Блажыс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наўкола сяліб і ўздоўж шасэ ўжо рыюць зямлю нямецкія гармат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двіся палезла на вышкі, кінулася на сена і аддалася панаванню гора. Нітка думак парвалася, і дзяўчынка плакала доўга і няўцешна, чуючы толькі, што на свеце робіцца нешта незразумела страшнае, што на хатку прыйшло незвычайнае няшчасце, што герман іх забіра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плакалася Ядвіся ўволю і троху прыціхла, у пакоі з прыемнасцю палепшанага пацягнулася на мяккім паху чым сене, закінула рукі за галаву, глыбока ўздыхнула і прыслухалася. </w:t>
      </w:r>
      <w:r>
        <w:rPr>
          <w:sz w:val="28"/>
          <w:szCs w:val="28"/>
        </w:rPr>
        <w:t>Гарматны гул не сціхаў, але далятаў здалёку, як глухі гром, глухімі раскатамі. Наўкола ж блізка ўсё было ціха. З хаты не чуваць было ані гук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кло вакенца на вышках ледзь дрынчэла і званіла, калі мацней гудзеў гул. Мусі, дожджык ішоў: вакенца было затуманена дробнымі капачкамі, запацел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вышкі залезла кошка, упёрлася зялёнымі зрэнкамі на дзяўчыну, падняла хвост і замяўкал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Кыць-кыць-кыць, — паманіла Ядвіся, але вуха яе раптам уразілася рэзкім хлопаннем унізе, блізка воз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а мігам скочыла, падбегла да шыбкі, працёрла яе ад туману і глянула на пол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ожджык ішоў. Людзей не было відаць, але паміж гор то тут, то там хлопала, і на міг віднеўся клубочак пару, як ад дыхання ў мар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Прыгледзеўшыся, убачыла Ядвіся, што за хутарам, куды пайшло рускае войска, па ўсім полі, у лагчынах і па адхону гары пераскаквалі, як вераб'і, адбягалі назад і прысядалі, нібы перапырхвалі, шэрыя са штыкамі і старэцкімі хатылькамі фігуркі.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ўсё нешта хлопал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Матка боска! То ж яны страляюць, — спалохана даўмелася Ядвіська і заламала, аж хрэснулі, пальц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дна шэрая, абчэпленая торбамі кароценькая фігурка бегла саўсім недалёка ад пруда, па канаўцы ля шасэ. Во прысела, выставіла стрэльбу да лесу, рэзка хлопнула, — і раз, і два, і тры. Усхапілася і шпарка-шпарка пакацілася ад хутарк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двіся не мела сілы аглянуцца. Во фігурка ўзмахнула ўгору рукі і кінула стрэльбу. А воддаль яе і блізка пыл на раллі там, тута курыцца, як пыл на дарозе, калі пачынаецца буйны дождж. Прысела фігурка, потым сярдзіта пачала рваць з сябе тыя торбачкі; ізноў ускочыла, схапілася за грудзі, замяталася туды сюды ў бакі, кінулася ніц на дол і асталася ляжаць нерухом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лёпалі тыя буйныя каплі па возеры, раскідаючы дробныя пырскі, і ўкола возера ўжо ляжала яшчэ некалькі такіх фігурак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ачуўся з пад лесу грукат, конскі тупат, страляніна і крык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двіся прыльнула вокам да ваконца і ўбачыла: ад лесу на шасэ важка імчыцца конніца ў сініх мундзірах з флажкамі на канцы пік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у-ту-ту-тук!..— Як гарохам, забарабаніла па сцяне хат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двіся! Ядвіся! — даляцеў голас са слязамі крыклівы зніз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яўчынка кінулася да лесвічк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ы-ынз! — пасыпалася вакенца, і ў дзіру са злыбедным свістам уляцела яшчэ некалькі кул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е паспела Ядвіська дабегчы з бацькам да пограба, як да хутарка наўскачка падляцелі нямецкія кавалерыс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Прусы, – уздрыгнула і акамянела дзяўчына і ўжо не магла адвесці застылых вачэй ад тых. </w:t>
      </w:r>
      <w:r>
        <w:rPr>
          <w:sz w:val="28"/>
          <w:szCs w:val="28"/>
        </w:rPr>
        <w:t>Ногі неспадзявана аслаблі, дажа згібаліся, зрабілася сцюдзёна. I Ядвіся проці волі хрыпла і дужа ціха шапнула, узняўшы руку: — Не рушце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V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 Янавай хаце за сталом сядзяць нямецкія пехацінцы. П'юць кофе, малако, ядуць хлеб з маслам, яйкі. На лавах навалены шынелі, ранцы. У кутку — стрэльбы. На масту пасцелена салома. Каля столу стаіць Ян і гамоніць з салдатамі. Ад печы да столу бегае Ядвіська. Монця з маткаю на печы. Салдат жыд перакладае таварышам, што кажа гаспадар па-літоўск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, дзед, — кажа адзін салдат, — у вас, у Расіі, баюць, што ў нас ужо есці няма чаго. На-ка табе кавалачак хлеба, ці не бялей наш будзе, ха-ха. Скажы яму, Глюкма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Бярэце, бярэце, гаспадар, што ж,— гаворыць Глюкман, — пакаштуйце нашскага хлеба. </w:t>
      </w:r>
      <w:r>
        <w:rPr>
          <w:sz w:val="28"/>
          <w:szCs w:val="28"/>
        </w:rPr>
        <w:t>Ян віхаецца і бярэ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зякую, браткі. А мы да чорнага прызвыкл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дай, Глюкман, што калі ў нас не хопіць хлеба, мы ў рускіх адбяром... Дзяўчына, даліце кофе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двіся зразумела, пачырванела і ўсміхнула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раз, пане, зараз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рому што ні кажы, ці ён вінават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-вашаму, Цымерман, стары не вінават? А ён жа паляк, ён не рускі, ён і гаварыць па-руску не ўмее, а чаму ідзе з рускімі на нас? Як ён жыве пад уладай рускіх? Як батрак, хлеба няма, а як брудна. I яны ўсе тут таксама. А ў Германіі ён чалавекам быў б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даеце,— заступаецца Глюкман,— ён паляк, але тутэйшы: па-польску тож не разумее, гаворыць па-літоўску. I ён нічога таго не разумее, дарма вы на яго. Ён жыве і жыве. Я жыў у Расіі, дык я знаю. Праўда, усе тут так. Яны простыя людзі, яны не разумеюць. Маладзенькі хлопчык шэпча вусатаму брудэру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гэта дзяўчонка нічога сабе, адылі што на печы, яшчэ прыгажэйшая. А вусаты чуе і кажа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люкман! Растлумач запечнай дзяўчыне: няхай не баіцца, мы не з'ямо яе, няхай не хаваец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й, ну што там, — кажа ім жыд, — пакіньце вы іх чапаць, ну, простыя, бедныя сабе людзі, і ўсё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а двары чуецца гоман і стук. Уходзіць дзяншчык і крычыць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дзіце вы! Тут будзе кватэра панам лейтэнантам. Салдаты нездаволена спыняюць абед і рыхтуюцца выхадзіць. На стол кідаюць маркі. Іншыя датыкаюць пальцамі каскі і смяюцца Ядвіс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ншчыкі ўжо знайшлі галень і даюць у руку дзяўчыне, каб мяла. </w:t>
      </w:r>
      <w:r>
        <w:rPr>
          <w:sz w:val="28"/>
          <w:szCs w:val="28"/>
        </w:rPr>
        <w:t>Уходзіць у хату афіцэр, ззаду яшчэ дв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-о-о! Тут нам будзе, паны, нядрэнна. Бруднавата, ды што зробіш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ый наконт дзяўчонак надта ж ладна! Дзівеце, што за матэрыя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Дзеля паляпшэння заняпалых народаў і дзеля найлепшага прывіцця высшай нашай культуры фізічным шляха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ны! Заўсёды вы так. Яны ж могуць разумець па-нямецк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! Адразу відаць, што вы не дужа даўно змянілі штацкі гарнітур на ваенны... Вы нас не разумеец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і я магу саромецца, — кажа другі,— гэтых дзікаро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Ну, літвін, забірай сваіх хатніх і выхадзі ў другую хат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ак запанавалі на хутарку ў Шымкунаса немц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Ну, што, як там, — пыталіся рускія салдаты ў сваіх разведчыкаў, што хадзілі далёка за Нёма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Ды як там, — адказвалі разведчыкі, — танцуюць немцы ў Марыампалі пад грамафоны, мірным людзям за ўсё-ўсякае штых да грудзей, а дзяўчын ды маладзіц крыўдзяць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VI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райшло роўна два тыдні. I зноў рушылі на захад шэра-бліскучыя тупацячыя рускія грамады. Сумныя малюнкі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рыжы на полі, на краях лесу, ля дарогі за канаваю. Змывае дождж слабыя карандашныя надпіс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Тутака пакояцца рускія воіны, забітыя пры здабыванні места С. 4.жніўня 1914 года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ідавочна, у адной магіле пахаваны і немцы, бо на адной з іх стаіць другі крыж з надпісам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«Тутака пакояцца германскія воіны, забітыя пры абароне места С. 4 жніўня 1914 года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шчэ колькі сігоў і дошка: «Магіла воінаў[...]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ншыя крыжы са звязаных кіёчкаў. </w:t>
      </w:r>
      <w:r>
        <w:rPr>
          <w:sz w:val="28"/>
          <w:szCs w:val="28"/>
        </w:rPr>
        <w:t>I ўжо пахіліліся, і ўжо борзда заваляцца. I згубіцца месца апошняга супакаення воін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Цягнуцца акопы немцаў. У іх — пярыны, лаўкі, сталы, бляшаныя печкі, гаршкі з літоўскіх хат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аляюцца пляшкі, гарахвяныя кансервы, папера ад шакаладу. Пачкі патронаў. Цэлыя кучкі гільзаў. Цягнуцца рады дрот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сенняе сонца спакойна гуляе. Ветракі-млыны заснулі. Пустынна. Аднак там, тут пачынаецца сонны рух. Жыхары, як пчолы вясною з вулля, асцярожна выпаўзаю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о, збоку шасэ калдыбае дзед. Падняў з зямлі каску, раздушаную катком, падзяржаў двума пальцамі і кінуў у канаву. Двое хлопцаў збіраюць гільзы. Паднялі паломаную стрэльбу, але ўбачылі салдатаў, кінулі яе і пабеглі ўцяка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а гаці ў яме ляжыць здохлы конь. Раздуўся, як гара, і ўжо смярдзіць. А ў багне пакінута пустая снарадная скрынка. А на ўзгорку — доўгая алея старых ліп, дзеля чагосьці без усякае жаласці ссечаных. Яны загарадзілі дарог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ведалі, што незабавам прыдзеце. Але чаму адступілі? Хіба яго сіла больш? Кінулі нас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Зразумей, дзед, што іншы раз трэба адысці дзеля даспеху ў вайн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ухае дзед і маўчы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Ну, што: крыўдзілі вас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Божа мой. Усё ўзялі: блізка ўсіх коней, каровак, зімовую адзежу. Спрачацца няможна было — забілі б. А да начальнікаў не даступішся. I ўсё паелі: кароў, свіней рэзалі, гусей, курэй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мушалі яшчэ пух дзеля іх абдзіра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ульбы не любяць. Пыкі вы якія! Нашы салдацікі, калі бяруць — перша за ўсё бульбу, а ім пісклят трэба, піраго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 страху колькі! Учора, як выганялі вы іх, мы ў пограбе сядзелі. Дрэвы ад стрэлу хісталіся. Бу-бу-бу. З рання да ночы бухае, а мы седзімо не піўшы, не еўшы ды смертухны чакае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Ну, цяпер турыце яго нашчэнт, а мы адзадзі будзем ісці: скацінку сваю шука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I ўсе злыя германы. Адзін толькі трохі заступаўся, саромеў сваіх. А яны лаюць яго. Знаёмы хутарок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а адхону гары — ямкі ад снарадаў. У сцяне хаты — меціны ад кул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егае сабака і бесталач гаўка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ут вялікае гор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е чуваць вясёлых галаскоў прыгажух-дзяўчатак. Монцю немцы павялі з грудам літоўцаў нібы акопы капаць, а Ядвіська хворая, непрытомная ляжыць, трызніць, бед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рушце! Не рушце! Ратуйце!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VII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Вержбалоўскіх пазіцыях немцы ўмацаваліся і сталі. </w:t>
      </w:r>
      <w:r>
        <w:rPr>
          <w:sz w:val="28"/>
          <w:szCs w:val="28"/>
        </w:rPr>
        <w:t>Жыхары з бліжэйшых хутаркоў уцяклі назад, пагналі за сабою скот. Ян Шымкунас выправіў сям'ю, а сам астаўся ў хутарку пад абстрэла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элы дзень сядзеў ён, напрануўшы жупан, у сцюдзёнай хаце, а ўвечары выходзіў з двара і пудліва пытаўся, страчаючы салдатаў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хоча адступаць герман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ыў строгі наказ войску мірных жыхароў не чапаць, а за ўсё плаціць. Але, адстоіўшы тут месяц, у дні, калі не паспяваў да часу фуражыр з хлебам, траплялі салдаты на хутарк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адно ранне Ян дагледзеў, што нехта начою падушыў яго пчол і паламаў калодкі, шукаючы мёд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раходзілі міма салдаты, і Ян, ні да каго не звяртаючыся, жаліўся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х, Божа мой! Не пашкадавалі маіх пчолак. Чужы пакрыўдзіў і свае ж не дарую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ўчалі салдат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калі ў іншы вечар прыходзіла да старога Даміцэля, раскладала на стале хлеб і што варанае, ці крышыла сухі сыр у цёплую ваду і падкрапляла мужа, ён гаманіў з ёю, што і бульба з ямаў прападае, і кублы ў садзе, што былі вынесены ад пажару, паломан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ле ў той быў больш балючы клопат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зе-то наша Монценька? Ці жыў то Блажыс? Чаму нічога не піша Дамянік і сам не едзець? — плакала ян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ярнулаткі дзяўчына, але не борзда, цераз месяц адышлі немцы яшчэ дальш, і вярнуліся з палону работнікі-літоўцы. </w:t>
      </w:r>
      <w:r>
        <w:rPr>
          <w:sz w:val="28"/>
          <w:szCs w:val="28"/>
        </w:rPr>
        <w:t>Прыйшлі дзяўчаты і маладух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Ішлі, бяднягі, ледзь жывыя: нага за нагу. Чорныя, што зямля чорна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яможна было пазнаць Монцю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ляды мук, перажытага сораму і гвалту адбіліся страшным выглядам на тва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роспыт маткі, з плачам абшчапіўшай яе, Монця прараніла шапатком некалькі слоў праз сілу. </w:t>
      </w:r>
      <w:r>
        <w:rPr>
          <w:sz w:val="28"/>
          <w:szCs w:val="28"/>
        </w:rPr>
        <w:t>Па збялеламу і цьмяна-бруднаму твару цяклі слёзы, пакідаючы палоскі. Адзежа зрабілася шкумаццём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зяўчына прытулілася да хворай сястры, потым адарвалася, схапіла матку за руку і завыл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мулечка! Няхай бы забілі мяне, чым так зрабілі мне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Цераз колькі дзён матка, баючыся, каб саўсім не выйшла з розуму дзеўка, павяла яе да кунігас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іваў ён жалобна сівенькаю галавою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Калі будзе, то і твой гэта дзіцёнак, Монька. Маліся матцы Божай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хачу я яго, — залівалася слязамі Монц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іся, Монечка, — Бог дасць дзіва, і ўсё абыдзецца так, як Богу заўгодн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лі не будзе дзіва? Не магу я маліцца і жыць не хач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Монечка! Дзетачка мая,— супакойвала матка, не ведаючы, што рабіць, а стары кунігас клаў далоні на галаву няшчаснай і ўзнімаў угору вочы і маліўся, аж дрыжучы ад нервовага парушэння: від гэтых мук яго паствы кроіў яго сэр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райшлі спакойна, хоць і нявесёла каляды. Зіма была дужа сцюдзёная, ветры вялікія, незвычайныя гурбы і сумёты. Белым пакрывам пахаваў Бог бруд зямлі, апаганенай грэхам чалавека — убійства і разбурэння ў прыродзе. Па чутках з фронту думалася людзям, што надоўга застылі дзве варожыя сцяны і, мусі, не парушацца да вёсначкі. Дык другое адступленне было падобна да грому на сінім безвоблачным неб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Батарэя, што сцерагла некалі мост, патрапіла, уцякаючы, на старую дарог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Феерверкер Сініца збочыў ад шасэ да хутарк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Няможна пазнаць, што той самы. Палова будоўлі згарэла, толькі хата дзівам уцалела. На двары, сярод абгарэлага, чорнага будавання — здохлая ці забітая сучачка. Страха ў хаце прабіта. На печы сядзіць саўсім ужо сляпая Даміцэля. Яна разгарнула на нагах, як дзіцёнак, ліст з Масквы ад раненага сына Блажыса. Дзіра ў столі вялікая, адтуль свеціць. Хата сцюдзёна, як пуня. Тут жа дзядзька Ян. Сядзіць ля стала на шклянках ад пабітага вакна, папраўляе саламянае заткала ў вакне і сапе ў піпку, дзе замест табакі — хлоп са сцяны. Даўно ён не галіўся, не часаўся, змарнеў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 сумна паглядае на адыходзячае рускае войска і часам нешта шапоч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дароў, дзядзька Ян! Ах, як жа ў вас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д учарашняга бою, братк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дзяўчаты вашы дзе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цяклі ўчора, ды ўжо, мусі, не паспеюць на машын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Як наўмысна, і яны з вузламі на парог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бры дзень! Ці пазнаеце? Чаму вярнуліся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>Куды мы пойдзем ад цэваса (бацькі) і мамы? — і заплакалі абедзве. Чаму ж раней не ўцякалі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— </w:t>
      </w:r>
      <w:r>
        <w:rPr>
          <w:sz w:val="28"/>
          <w:szCs w:val="28"/>
          <w:lang w:val="be-BY"/>
        </w:rPr>
        <w:t xml:space="preserve">Чаму? Так... не ведалі.—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па тону гэтага адказу няможна ўцяміць, чаму літовец так прыкут да свайго гнязда і ці сапраўды ён не веда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, бывайце здаровы. Страху папраўляйце. Лікісвейкас!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у дзеў! — а самі плачуць, як пакінутыя на загуб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ініца пагнаў кан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озера замёрзла, але ўсярэдзіне былі павадкі на лёдзе і блішчэлі на чырвоным ад марозу сонцы. </w:t>
      </w:r>
      <w:r>
        <w:rPr>
          <w:sz w:val="28"/>
          <w:szCs w:val="28"/>
        </w:rPr>
        <w:t>Блішчыць снег. Варона акалелая знедкуль узялася. Па снегавой дарозе коламі гармат глыбокія выбіты калюгі. Асцярожна спускаецца з гары калона войска адступаючага, як нейкая шэрая ўстужка, толькі трапечацца і безупынна паўз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Адзадзі і справа гудзіць глухая, асцервянелая, нястрыманая кананад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утарок цямнеючаю плямаю астаецца далёка адзадз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9:00Z</dcterms:created>
  <dc:creator>xXx</dc:creator>
  <dc:description/>
  <cp:keywords/>
  <dc:language>en-US</dc:language>
  <cp:lastModifiedBy>xXx</cp:lastModifiedBy>
  <dcterms:modified xsi:type="dcterms:W3CDTF">2012-03-09T16:04:00Z</dcterms:modified>
  <cp:revision>6</cp:revision>
  <dc:subject/>
  <dc:title/>
</cp:coreProperties>
</file>