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колледж в соста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ния 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лорусско- Российский университет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44"/>
          <w:szCs w:val="44"/>
        </w:rPr>
        <w:t>Экономика предприятий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учащихся 4-ого курса, специа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700431 “Санитарно-техническое оборудование зданий и сооружений” по выполнению курсовой работы по предмет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Экономика предприятий” и экономической части дипломного проекта”СТОЗ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1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00:00Z</dcterms:created>
  <dc:creator>admin</dc:creator>
  <dc:description/>
  <cp:keywords/>
  <dc:language>en-US</dc:language>
  <cp:lastModifiedBy>я</cp:lastModifiedBy>
  <cp:lastPrinted>2010-11-21T21:47:00Z</cp:lastPrinted>
  <dcterms:modified xsi:type="dcterms:W3CDTF">2010-11-21T19:48:00Z</dcterms:modified>
  <cp:revision>5</cp:revision>
  <dc:subject/>
  <dc:title/>
</cp:coreProperties>
</file>