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851" w:hanging="567"/>
        <w:jc w:val="both"/>
        <w:rPr/>
      </w:pPr>
      <w:r>
        <w:rPr>
          <w:sz w:val="28"/>
          <w:szCs w:val="28"/>
        </w:rPr>
        <w:t xml:space="preserve">3.2 </w:t>
      </w:r>
      <w:r>
        <w:rPr>
          <w:b/>
          <w:sz w:val="28"/>
          <w:szCs w:val="28"/>
        </w:rPr>
        <w:t>Определение экономической эффективности от сокращения срока   выполнения работ</w:t>
      </w:r>
    </w:p>
    <w:p>
      <w:pPr>
        <w:pStyle w:val="Normal"/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ий эффект от сокращения срока выполнения работ определяется по формуле:</w:t>
      </w:r>
    </w:p>
    <w:p>
      <w:pPr>
        <w:pStyle w:val="Normal"/>
        <w:spacing w:lineRule="auto" w:line="288"/>
        <w:ind w:left="284" w:hanging="0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=0,15х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(1-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),</w:t>
      </w:r>
    </w:p>
    <w:p>
      <w:pPr>
        <w:pStyle w:val="Normal"/>
        <w:spacing w:lineRule="auto" w:line="288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=0,15*17218935 (1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>
          <w:sz w:val="28"/>
          <w:szCs w:val="28"/>
        </w:rPr>
        <w:t>)=2066272 тыс.руб.</w:t>
      </w:r>
    </w:p>
    <w:p>
      <w:pPr>
        <w:pStyle w:val="Normal"/>
        <w:spacing w:lineRule="auto" w:line="288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де  0,15-условно-постоянная часть накладных расходов, зависящая от сроков  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оительства;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-накладные расходы по сводке затрат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-плановый срок выполнения работ по календарному плану;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-нормативный срок строительства (он должен быть на 10%  больше, </w:t>
      </w:r>
    </w:p>
    <w:p>
      <w:pPr>
        <w:pStyle w:val="Normal"/>
        <w:spacing w:lineRule="auto" w:line="288"/>
        <w:ind w:left="1276" w:hanging="0"/>
        <w:rPr/>
      </w:pPr>
      <w:r>
        <w:rPr>
          <w:sz w:val="28"/>
          <w:szCs w:val="28"/>
        </w:rPr>
        <w:t>чем Т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)</w:t>
      </w:r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3   Определение степени снижения сметной себестоимости</w:t>
      </w:r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пень снижения сметной себестоимости определяется по формуле:</w:t>
      </w:r>
    </w:p>
    <w:p>
      <w:pPr>
        <w:pStyle w:val="Normal"/>
        <w:spacing w:lineRule="auto" w:line="288"/>
        <w:ind w:left="284" w:hanging="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р</m:t>
                </m:r>
              </m:sub>
            </m:sSub>
          </m:den>
        </m:f>
      </m:oMath>
      <w:r>
        <w:rPr>
          <w:sz w:val="28"/>
          <w:szCs w:val="28"/>
        </w:rPr>
        <w:t>х100%</w:t>
      </w:r>
    </w:p>
    <w:p>
      <w:pPr>
        <w:pStyle w:val="Normal"/>
        <w:spacing w:lineRule="auto" w:line="288"/>
        <w:ind w:left="284" w:hanging="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842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875876</m:t>
            </m:r>
          </m:den>
        </m:f>
      </m:oMath>
      <w:r>
        <w:rPr>
          <w:sz w:val="28"/>
          <w:szCs w:val="28"/>
        </w:rPr>
        <w:t>х100%=10,9%</w:t>
      </w:r>
    </w:p>
    <w:p>
      <w:pPr>
        <w:pStyle w:val="Normal"/>
        <w:spacing w:lineRule="auto" w:line="288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sz w:val="28"/>
          <w:szCs w:val="28"/>
        </w:rPr>
        <w:t>- степень снижения сметной себестоимости, %</w:t>
      </w:r>
    </w:p>
    <w:p>
      <w:pPr>
        <w:pStyle w:val="Normal"/>
        <w:spacing w:lineRule="auto" w:line="288"/>
        <w:ind w:left="1418" w:hanging="85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общий экономический эффект от внедрения организационно-технических   мероприятий, который определяется по формуле  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=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Э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=9205260+712690+2066272=11984222</w:t>
      </w:r>
      <w:r>
        <w:rPr>
          <w:sz w:val="28"/>
          <w:szCs w:val="28"/>
          <w:lang w:val="en-US"/>
        </w:rPr>
        <w:t xml:space="preserve">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р</m:t>
            </m:r>
          </m:sub>
        </m:sSub>
      </m:oMath>
      <w:r>
        <w:rPr>
          <w:sz w:val="28"/>
          <w:szCs w:val="28"/>
        </w:rPr>
        <w:t>-сметная стоимость строительно-монтажных работ по сводке затрат</w:t>
      </w:r>
    </w:p>
    <w:p>
      <w:pPr>
        <w:pStyle w:val="Normal"/>
        <w:spacing w:lineRule="auto" w:line="288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/>
      </w:r>
      <w:r>
        <w:br w:type="page"/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be-BY"/>
        </w:rPr>
        <w:t>Список литературных источников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szCs w:val="28"/>
        </w:rPr>
        <w:t>Газета "Строительство и недвижимость". – Минск, февраль 2010 г.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  <w:t>2 Методические указания по выполнению курсовой работы по дисциплине "Нормирование руда и сметы". – Могилёв: АСК ГУ ВПО "Белорусско-Российский университет", 2004 г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firstLine="709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писок нормативных источников</w:t>
      </w:r>
    </w:p>
    <w:p>
      <w:pPr>
        <w:pStyle w:val="Normal"/>
        <w:ind w:left="284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  <w:t xml:space="preserve">3 Директива Президента Республики Беларусь №3 от 14 июня 2007 "Экономия и бережливость – главные факторы экономической безопасности государства".    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  <w:t>4 Постановление Министерства архитектуры и строительства Республики Беларусь №25 от 3 декабря 2007 "Об утверждении Инструкции по определению сметной стоимости строительства и составлению сметной документации".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  <w:t xml:space="preserve">5 Постановление Министерства архитектуры и строительства Республики Беларусь №32 от 30 июня 2008 года. О внесении изменений и дополнений в постановление Министерства Архитектуры и строительства Республики Беларусь №25 от 3 декабря 2007.  </w:t>
      </w:r>
    </w:p>
    <w:p>
      <w:pPr>
        <w:pStyle w:val="Normal"/>
        <w:ind w:left="284"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ind w:left="284"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писок технических нормативных правовых актов (ТНПА)</w:t>
      </w:r>
    </w:p>
    <w:p>
      <w:pPr>
        <w:pStyle w:val="Normal"/>
        <w:ind w:left="284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>6 РСН 8.01.102-2007. Сборник ресурсно-сметных норм на строительство временных зданий и сооружений. – Мн.: Минстерство архитектуры и строительства РБ, 2008.–10с. – (Нормативно-технические документы по экономике строительства). – 1501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 xml:space="preserve">7 РСН 8.01.103-2007. Сборник ресурсно-сметных норм на дополнительные затраты при производстве строительно-монтажных работ в зимнее время. Ч.1. – Мн.: Минстерство архитектуры и строительства РБ, 2008.–15с. – (Нормативно-технические документы по экономике строительства). – 2102. 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 xml:space="preserve">8 РСН 8.01.104-2007. Методические указания по применению ресурсно-сметных норм. – Мн.: Минстерство архитектуры и строительства РБ, 2008.–22с. – (Нормативно-технические документы по экономике строительства). – 2102. </w:t>
      </w:r>
    </w:p>
    <w:p>
      <w:pPr>
        <w:pStyle w:val="Normal"/>
        <w:ind w:left="284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9 РСН 8.03.113-2007. Ресурсно-сметные нормы на строительные конструкции и работы. Сборник 13. Защита строительных конструкций и оборудования от коррозии. – Взамен    СНБ 8.03.113-2000; введ. 2008-08-01-01. – Мн.: Минстройархитектуры РБ, 2007.–330с. - (Нормативно-технические документы по экономике строительства)</w:t>
      </w:r>
    </w:p>
    <w:p>
      <w:pPr>
        <w:pStyle w:val="Normal"/>
        <w:ind w:left="284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88"/>
        <w:ind w:left="284" w:hanging="0"/>
        <w:rPr/>
      </w:pPr>
      <w:r>
        <w:rPr>
          <w:sz w:val="28"/>
          <w:szCs w:val="28"/>
          <w:lang w:val="be-BY"/>
        </w:rPr>
        <w:t xml:space="preserve">           </w:t>
      </w:r>
      <w:r>
        <w:rPr>
          <w:sz w:val="28"/>
          <w:szCs w:val="28"/>
          <w:lang w:val="be-BY"/>
        </w:rPr>
        <w:t>10 РСН 8.03.115-2007. Ресурсно-сметные нормы на строительные конструкции и работы. Сборник 15. Книга 2. Отделочные работы. – Взамен    СНБ 8.03.116-2000; введ. 2008-08-01-01. – Мн.: Минстройархитектуры РБ,</w:t>
      </w:r>
    </w:p>
    <w:p>
      <w:pPr>
        <w:pStyle w:val="Normal"/>
        <w:ind w:lef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007.–365с. -(Нормативно-технические документы по экономике строительства) 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>11 РСН 8.03.116-2007. Ресурсно-сметные нормы на строительные конструкции и работы. Сборник 16. Трубопроводы внутренние. – Взамен    СНБ 8.03.116-2000; введ. 2008-01-01. – Мн.: Минстройархитектуры РБ, 2007. – 190 с. - (Нормативно-технические документы по экономике строительства)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 xml:space="preserve">12 РСН 8.03.117-2008. Ресурсно-сметные нормы на строительные конструкции и работы. Сборник 17. Водопровод </w:t>
      </w:r>
      <w:r>
        <w:rPr>
          <w:sz w:val="28"/>
          <w:szCs w:val="28"/>
        </w:rPr>
        <w:t>и канализация</w:t>
      </w:r>
      <w:r>
        <w:rPr>
          <w:sz w:val="28"/>
          <w:szCs w:val="28"/>
          <w:lang w:val="be-BY"/>
        </w:rPr>
        <w:t>. – Взамен    СНБ 8.03.0117-2000; введ. 2008.01.01. – Мн.: Минстройархитектуры РБ, 2007. – 74 с. - (Нормативно-технические документы по экономике строительства)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>13 РСН 8.03.118-2008. Ресурсно-сметные нормы на строительные конструкции и работы. Сборник 18. Отопление – внутренние устройтва. – Взамен    СНБ 8.03.118-2000; введ. 2008.01.01 – Мн.: Минстройархитектуры РБ, 2007. – 128 с.- (Нормативно-технические документы по экономике строительства)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>14 РСН 8.03.119-2008. Ресурсно-сметные нормы на строительные конструкции и работы. Сборник 19. Газоснабжение – внутренние устройтва. – Взамен    СНБ 8.03.119-2000; введ. 2008.01.01 – Мн.: Минстройархитектуры РБ, 2007. – 59 с. -(Нормативно-технические документы по экономике строительства)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be-BY"/>
        </w:rPr>
        <w:t>15 РСН 8.03.126-2007. Ресурсно-сметные нормы на строительные конструкции и работы. Сборник 26. Теплоизоляционные работы. – Взамен  СНБ 8.03.126-2000; введ. 2008.01.01 – Мн.: Минстройархитектуры РБ, 2007. – 566 с.- (Нормативно-технические документы по экономике строительства)</w:t>
      </w:r>
      <w:r>
        <w:rPr>
          <w:sz w:val="28"/>
        </w:rPr>
        <w:t xml:space="preserve">            </w:t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 xml:space="preserve">16 </w:t>
      </w:r>
      <w:r>
        <w:rPr>
          <w:sz w:val="28"/>
          <w:szCs w:val="28"/>
          <w:lang w:val="be-BY"/>
        </w:rPr>
        <w:t>РСН 8.06.101-2007. Сборник сметных цен на маиериалы, изделия и конструкции: Ч.1 Строительные материалы. – Мн.: Минстройархитектуры РБ, 2007. – 547 с.- (Нормативно-технические документы по экономике строительства), - 42628.</w:t>
      </w:r>
      <w:r>
        <w:rPr>
          <w:sz w:val="28"/>
        </w:rPr>
        <w:t xml:space="preserve">                  </w:t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 xml:space="preserve">17 </w:t>
      </w:r>
      <w:r>
        <w:rPr>
          <w:sz w:val="28"/>
          <w:szCs w:val="28"/>
          <w:lang w:val="be-BY"/>
        </w:rPr>
        <w:t>РСН 8.06.102-2007. Сборник сметных цен на маиериалы, изделия и конструкции: Ч.2 Строительные конструкции и детали. – Мн.: Минстройархитектуры РБ, 2008. – 117 с.- (Нормативно-технические документы по экономике строительства), - 9606.</w:t>
      </w:r>
      <w:r>
        <w:rPr>
          <w:sz w:val="28"/>
        </w:rPr>
        <w:t xml:space="preserve">                   </w:t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 xml:space="preserve">18 </w:t>
      </w:r>
      <w:r>
        <w:rPr>
          <w:sz w:val="28"/>
          <w:szCs w:val="28"/>
          <w:lang w:val="be-BY"/>
        </w:rPr>
        <w:t>РСН 8.06.103-2007. Сборник сметных цен на маиериалы, изделия и конструкции: Ч.3 Материалы и изделия для сани тарно-технических работ. – Мн.: Минстройархитектуры РБ, 2008. – 154 с.- (Нормативно-технические документы по экономике строительства), - 12307.</w:t>
      </w:r>
      <w:r>
        <w:rPr>
          <w:sz w:val="28"/>
        </w:rPr>
        <w:t xml:space="preserve">                   </w:t>
      </w:r>
    </w:p>
    <w:p>
      <w:pPr>
        <w:pStyle w:val="Normal"/>
        <w:ind w:left="284" w:firstLine="709"/>
        <w:jc w:val="both"/>
        <w:rPr/>
      </w:pPr>
      <w:r>
        <w:rPr>
          <w:sz w:val="28"/>
        </w:rPr>
        <w:t xml:space="preserve">19 </w:t>
      </w:r>
      <w:r>
        <w:rPr>
          <w:sz w:val="28"/>
          <w:szCs w:val="28"/>
          <w:lang w:val="be-BY"/>
        </w:rPr>
        <w:t>РСН 8.06.105-2007. Сборник сметных цен на маиериалы, изделия и конструкции: Ч.5 Материалы, изделия и конструкции для монтажных и специальных строительных работ. – Мн.: Минстройархитектуры РБ, 2007. – 371с.- (Нормативно-технические документы по экономике строительства), - 29419.</w:t>
      </w:r>
      <w:r>
        <w:rPr>
          <w:sz w:val="28"/>
        </w:rPr>
        <w:t xml:space="preserve">          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 Сметная документация                                          </w:t>
      </w:r>
    </w:p>
    <w:p>
      <w:pPr>
        <w:pStyle w:val="Normal"/>
        <w:spacing w:before="0" w:after="12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  <w:t>1.1 Сводный сметный расчёт</w:t>
      </w:r>
    </w:p>
    <w:p>
      <w:pPr>
        <w:pStyle w:val="Normal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  <w:t>1.2 Сводка затрат</w:t>
      </w:r>
    </w:p>
    <w:p>
      <w:pPr>
        <w:pStyle w:val="Normal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  <w:t>1.3 Локальная смета №1 на монтаж систем холодного и горячего водоснабже-   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1.4 Локальная смета  №2  на монтаж  системы канализации</w:t>
      </w:r>
    </w:p>
    <w:p>
      <w:pPr>
        <w:pStyle w:val="Normal"/>
        <w:ind w:left="-284" w:firstLine="709"/>
        <w:rPr/>
      </w:pPr>
      <w:r>
        <w:rPr>
          <w:sz w:val="28"/>
          <w:szCs w:val="28"/>
        </w:rPr>
        <w:t>Сметы составляются на основании физических объёмов работ курсового проекта по “Производству санитарно-технических работ”.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Описание работ, наименование конструкций и единицы измерения должны соответствовать принятым в РСН 8.01.104-2007.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>Сметная  стоимость  включает  прямые  затраты,  накладные  расходы  и плановые накопления.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>Сметную стоимость прямых затрат определяют по СНБ.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К   установке   конструкций   дополнительно   подсчитывают   стоимость конструкций  (если  ЕР-открытая)  по  сборнику  сметных  цен  на  материалы, изделия и конструкции для условий строительства в РБ.</w:t>
      </w:r>
    </w:p>
    <w:p>
      <w:pPr>
        <w:pStyle w:val="Normal"/>
        <w:ind w:left="-284" w:firstLine="709"/>
        <w:rPr/>
      </w:pPr>
      <w:r>
        <w:rPr>
          <w:sz w:val="28"/>
          <w:szCs w:val="28"/>
        </w:rPr>
        <w:t>- часть 1 “Строительные материалы”</w:t>
      </w:r>
    </w:p>
    <w:p>
      <w:pPr>
        <w:pStyle w:val="Normal"/>
        <w:ind w:left="-284" w:firstLine="709"/>
        <w:rPr/>
      </w:pPr>
      <w:r>
        <w:rPr>
          <w:sz w:val="28"/>
          <w:szCs w:val="28"/>
        </w:rPr>
        <w:t>- часть 2 “Строительные конструкции и детали”</w:t>
      </w:r>
    </w:p>
    <w:p>
      <w:pPr>
        <w:pStyle w:val="Normal"/>
        <w:ind w:left="-284" w:firstLine="709"/>
        <w:rPr/>
      </w:pPr>
      <w:r>
        <w:rPr>
          <w:sz w:val="28"/>
          <w:szCs w:val="28"/>
        </w:rPr>
        <w:t>- часть 3 “Материалы и изделия для санитарно-технических работ”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>- часть 4 “Материалы и изделия для монтажных и специальных работ”</w:t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  <w:t xml:space="preserve">Накладные расходы и плановые накопления определяются в процентном отношении от суммы (ОЗР+З/П маш.), (см. приложение №1).    </w:t>
      </w:r>
      <w:r>
        <w:br w:type="page"/>
      </w:r>
    </w:p>
    <w:p>
      <w:pPr>
        <w:pStyle w:val="Normal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ind w:left="-28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ические указания для учащихся 4-ого курса, специальности 2-70 04 31 “Санитарно-техническое оборудование зданий и сооружений” при выполнении курсовой работы по предмету “Экономика предприятий” и экономической части дипломного проекта “СТОЗ”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методических указаниях приведён состав, методика и порядок расчётов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 список рекомендованных источников.</w:t>
      </w:r>
    </w:p>
    <w:p>
      <w:pPr>
        <w:pStyle w:val="Normal"/>
        <w:spacing w:lineRule="auto" w:line="288"/>
        <w:ind w:left="-284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выполнения курсовой работы:</w:t>
      </w:r>
    </w:p>
    <w:p>
      <w:pPr>
        <w:pStyle w:val="Normal"/>
        <w:spacing w:lineRule="auto" w:line="288"/>
        <w:ind w:left="-284" w:firstLine="709"/>
        <w:jc w:val="both"/>
        <w:rPr/>
      </w:pPr>
      <w:r>
        <w:rPr>
          <w:sz w:val="28"/>
          <w:szCs w:val="28"/>
        </w:rPr>
        <w:t>Приобретение теоретических и практических навыков курсового проектирования. При проведении расчётов каждому учащемуся выдаются индивидуальные задания. Для этих целей используются данные курсового проекта по предмету “Производство санитарно-технических работ”</w:t>
      </w:r>
      <w:r>
        <w:br w:type="page"/>
      </w:r>
    </w:p>
    <w:p>
      <w:pPr>
        <w:pStyle w:val="Normal"/>
        <w:spacing w:lineRule="auto" w:line="288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/>
        <w:t xml:space="preserve"> </w:t>
      </w:r>
      <w:r>
        <w:rPr>
          <w:b/>
          <w:sz w:val="32"/>
          <w:szCs w:val="32"/>
        </w:rPr>
        <w:t>Пояснительная записка к сводному сметному расчёту на монтаж систем холодного, горячего водоснабжения и канализации 10 этажного 60 квартирного жилого дома в г. Бресте</w:t>
      </w:r>
    </w:p>
    <w:p>
      <w:pPr>
        <w:pStyle w:val="Normal"/>
        <w:ind w:left="1134" w:hanging="14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: 150878632 руб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озврат материалов: 165388 руб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существляется в г.Бресте в зоне городского строительства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ёт стоимости строительства составлен на основании локальных смет в ценах 2006 г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документация к строительному проекту составлена на основании ресурсно-сметных норм, утверждённых приказом Министерства архитектуры и строительства Республики Беларусь от 12 ноября 2007г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плановые накопления приняты согласно РСН 8.01.105-2007 для строительства в городской местности и составляют соответственно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анитарно-технические работы – 167,1% и 175,5%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ременные здания и сооружения приняты в соответствии со сборником ресурсно-сметных норм на строительство временных зданий и сооружений (РСН 8.01.102-2007) и составляют 20%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Затраты при производстве работ в зимнее время приняты в соответствии со сборником ресурсно-сметных норм дополнительных затрат при производстве строительно-монтажных работ в зимнее время (РСН 8.01.102-2007) и составляют 31,7%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Средства на премирование за ввод в действие объектов составляют 17,44%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связанные с отчислениями на социальное страхование 34%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технического надзора за проведением строительства для организации капитального строительства Могилёвской области приняты в размере 1,11%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авторского надзора проектных организаций приняты в размере 0,196%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Резерв средств на непредвиденные работы и затраты на строительство учтён в размере 2,4% согласно РДС 8.01.105-2007 (инструкция п.42.1)    </w:t>
      </w:r>
    </w:p>
    <w:p>
      <w:pPr>
        <w:pStyle w:val="Normal"/>
        <w:ind w:left="28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51:00Z</dcterms:created>
  <dc:creator>Mar</dc:creator>
  <dc:description/>
  <cp:keywords/>
  <dc:language>en-US</dc:language>
  <cp:lastModifiedBy>я</cp:lastModifiedBy>
  <cp:lastPrinted>2010-11-21T21:03:00Z</cp:lastPrinted>
  <dcterms:modified xsi:type="dcterms:W3CDTF">2010-11-21T19:04:00Z</dcterms:modified>
  <cp:revision>16</cp:revision>
  <dc:subject/>
  <dc:title>№</dc:title>
</cp:coreProperties>
</file>