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120"/>
        <w:ind w:left="-284" w:right="-426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Вариант 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1: (уровень представления - до 4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ь пояс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расхода материалов - это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ный процесс - это...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- это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2: (уровень представления - до 5 баллов.)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жите соответствие методов нормирования расхода материалов я видов материалов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103"/>
      </w:tblGrid>
      <w:tr>
        <w:trPr>
          <w:trHeight w:val="8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четно - аналитический мет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паркетная доска, шурупы, наличники, асбестоцементные листы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изводственный и лаборатор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. железобетонные перемычки, фундамент</w:t>
              <w:softHyphen/>
              <w:t>ные блоки, дверные блоки</w:t>
            </w:r>
          </w:p>
        </w:tc>
      </w:tr>
      <w:tr>
        <w:trPr>
          <w:trHeight w:val="86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изводственный и расчетно-аналити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. песок, цемент, цементный раствор, масляная краск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0"/>
        <w:ind w:left="-284" w:right="-426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3: (уровень понимания - до 6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ерите правильные ответы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лементы нормируемых затрат рабочего временя рабочих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на оперативную работу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на перерывы по случайным причинам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на подготовительно-заключительную работу,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на непредвиденную работу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на переделку брака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на отд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ая цель нормирования труда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роектирование технически обоснованной нормы расхода материа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сокращение объёма строительно-монтажных работ, выполняемых вручную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повышение производительности труда для оптимальной его интенсив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нормировании труда в строительстве различают следующие виды продукции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начальную;</w:t>
        <w:tab/>
        <w:tab/>
        <w:tab/>
        <w:tab/>
        <w:tab/>
        <w:tab/>
        <w:t xml:space="preserve">д) законченную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ервичную;</w:t>
        <w:tab/>
        <w:tab/>
        <w:tab/>
        <w:tab/>
        <w:tab/>
        <w:t xml:space="preserve">е) бракованную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торичную;</w:t>
        <w:tab/>
        <w:tab/>
        <w:tab/>
        <w:tab/>
        <w:tab/>
        <w:tab/>
        <w:t>ж) качественную;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непредвиденную;</w:t>
        <w:tab/>
        <w:tab/>
        <w:tab/>
        <w:tab/>
        <w:tab/>
        <w:t>з) конечную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4: (уровень применения - до 7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ить какое количество рабочих потребуется для выполнения 1085м оштукатуривания стен, если норм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,8 чел-час/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Работа должна быть выполнена за 10 дней.</w:t>
      </w:r>
    </w:p>
    <w:p>
      <w:pPr>
        <w:pStyle w:val="Normal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Вариант 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1: (уровень представления - до 4 баллов) Дайте пояс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ыработки - 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ль строительно-монтажного процесса - это .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стая норма расхода материал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2: (уровень представления - до 5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жите соответствие производственных норн и единицу измер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а</w:t>
        <w:tab/>
        <w:tab/>
        <w:tab/>
        <w:tab/>
        <w:t>маш- час/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машин</w:t>
        <w:tab/>
        <w:tab/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/см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производительности</w:t>
        <w:tab/>
        <w:tab/>
        <w:t>чел-час/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ыработки</w:t>
        <w:tab/>
        <w:tab/>
        <w:tab/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/час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3: (уровень понимания - до 6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рать правильные ответы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лементы ненормируемых затрат рабочего времени рабочих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подготовительно - заключительная работа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непредвиденная рабо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основная работа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вспомогательная работа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простои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перерывы на отд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нормативного наблюдения должно быть получен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описание процесса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описание погоды,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количество продукции по элементам и всего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количество наблюдателей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процент выполнения норм выработки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) количество рабочих движений по элементам и всего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количество затраченного времени по элементам и всего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месту происхождения отходы и потерн делятся на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складские;</w:t>
        <w:tab/>
        <w:tab/>
        <w:tab/>
        <w:tab/>
        <w:tab/>
        <w:tab/>
        <w:t>д) монтажны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заводские;</w:t>
        <w:tab/>
        <w:tab/>
        <w:tab/>
        <w:tab/>
        <w:tab/>
        <w:tab/>
        <w:t>е) производственны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при перевозке;                              </w:t>
        <w:tab/>
        <w:t xml:space="preserve">          ж) транспортные;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лабораторные;</w:t>
        <w:tab/>
        <w:tab/>
        <w:tab/>
        <w:tab/>
        <w:tab/>
        <w:t>з) при переноск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4: (уровень применения - до 7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ть задачу:</w:t>
      </w:r>
    </w:p>
    <w:p>
      <w:pPr>
        <w:pStyle w:val="Normal"/>
        <w:spacing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ить за сколько дней будут выполнены работы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= 2000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если нормы затрат труда на 1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= 0,3чел-час, число рабочих 2 чел.</w:t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Вариант 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1: (уровень представления - до 4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ь пояс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времени машин - 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ходы - это ...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ируемые затраты рабочего времени - 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2: (уровень представления - до 5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тавьте по порядку составные части комплексного процесс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операц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е движен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ий процесс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ий при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3: (уровень понимания - до 6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менты ненормируемых затрат рабочего времени машин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неурочная рабо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оперативная работа под полной нагрузкой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лишняя работа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изационные простои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нарушение трудовой дисциплины: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наличные надоб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тоды нормирования расхода материалов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роизводственный;</w:t>
        <w:tab/>
        <w:tab/>
        <w:tab/>
        <w:tab/>
        <w:t xml:space="preserve">д) лабораторный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 теоретический;</w:t>
        <w:tab/>
        <w:tab/>
        <w:tab/>
        <w:tab/>
        <w:tab/>
        <w:t xml:space="preserve">е) расчетно-исследовательский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технический;</w:t>
        <w:tab/>
        <w:tab/>
        <w:tab/>
        <w:tab/>
        <w:tab/>
        <w:t>ж) практическая;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расчётно-аналитическ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 Разновидности фотоучета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буквенный;</w:t>
        <w:tab/>
        <w:tab/>
        <w:tab/>
        <w:tab/>
        <w:tab/>
        <w:tab/>
        <w:t>д) ручно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цифровой;</w:t>
        <w:tab/>
        <w:tab/>
        <w:tab/>
        <w:tab/>
        <w:tab/>
        <w:tab/>
        <w:t>е) механизированны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графический;</w:t>
        <w:tab/>
        <w:tab/>
        <w:tab/>
        <w:tab/>
        <w:tab/>
        <w:t>ж) смешанный.;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циклический;</w:t>
        <w:tab/>
        <w:tab/>
        <w:tab/>
        <w:tab/>
        <w:tab/>
        <w:t>з) первичны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4: (уровень применения - до 7 балл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те задачу:</w:t>
      </w:r>
    </w:p>
    <w:p>
      <w:pPr>
        <w:pStyle w:val="Normal"/>
        <w:spacing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ить какое количество рабочих потребуется для выполнения 2000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крашивания стен, если норма времени 4чел-час/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Работа должна быть выполнена за 17 дней.</w:t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284" w:right="-427" w:firstLine="7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 xml:space="preserve">Вариант 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1: (уровень представления - до 4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йте поясн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 производительности - 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ери - это ...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нормируемые затраты раб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го времени - это ..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 2: (уровень представления - до 5 баллов)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жите соответствие методов нормирования расхода материалов и видов материалов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5284"/>
      </w:tblGrid>
      <w:tr>
        <w:trPr>
          <w:trHeight w:val="789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Производственный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четно-аналитический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звесть, асфальтовая масса, клеевая краска</w:t>
            </w:r>
          </w:p>
        </w:tc>
      </w:tr>
      <w:tr>
        <w:trPr>
          <w:trHeight w:val="699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Расчётно-аналитический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нолеум, гвозди, плинтус</w:t>
            </w:r>
          </w:p>
        </w:tc>
      </w:tr>
      <w:tr>
        <w:trPr>
          <w:trHeight w:val="556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 Производственный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абораторный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конные блоки, железобетонные лестничные марш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3: (уровень понимания - до 6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ерите правильные ответы: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лементы нормируемых затрат рабочего времени машин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одготовительно-заключительная рабо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случайные простои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технологические перерывы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лишняя работа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оперативная рабо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 расхода материалов состоит из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описания продукции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чистой нормы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черной норм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нормы устранимых отходов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 нормы трудно устранимых отходов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) нормы устранимых потерь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нормы трудно устранимых потерь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ы нормативных наблюдений: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фотоучёт;</w:t>
        <w:tab/>
        <w:tab/>
        <w:tab/>
        <w:tab/>
        <w:tab/>
        <w:tab/>
        <w:tab/>
        <w:t xml:space="preserve">д) хронометраж;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киноучёт;</w:t>
        <w:tab/>
        <w:tab/>
        <w:tab/>
        <w:tab/>
        <w:tab/>
        <w:tab/>
        <w:tab/>
        <w:t>е) фотометраж;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56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техноучёт;</w:t>
        <w:tab/>
        <w:tab/>
        <w:tab/>
        <w:tab/>
        <w:tab/>
        <w:tab/>
        <w:tab/>
        <w:t xml:space="preserve">ж) способ моментных наблюдений; </w:t>
      </w:r>
    </w:p>
    <w:p>
      <w:pPr>
        <w:pStyle w:val="Normal"/>
        <w:shd w:fill="FFFFFF" w:val="clear"/>
        <w:autoSpaceDE w:val="false"/>
        <w:spacing w:lineRule="auto" w:line="240" w:before="0" w:after="120"/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хроноучет;</w:t>
        <w:tab/>
        <w:tab/>
        <w:tab/>
        <w:tab/>
        <w:tab/>
        <w:tab/>
        <w:tab/>
        <w:t>з) способ минутных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4: (уровень применения - до 7 баллов) 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right="-42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ть задачу:</w:t>
      </w:r>
    </w:p>
    <w:p>
      <w:pPr>
        <w:pStyle w:val="Normal"/>
        <w:spacing w:before="0" w:after="0"/>
        <w:ind w:left="-284" w:right="-427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ять за сколько дней будут выполнены работы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= 5000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если нормы затрат труда на 1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= 0,5чел-час, число рабочих 3 чел.</w:t>
      </w:r>
    </w:p>
    <w:sectPr>
      <w:type w:val="nextPage"/>
      <w:pgSz w:w="11906" w:h="16838"/>
      <w:pgMar w:left="170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57:00Z</dcterms:created>
  <dc:creator>Виндовс</dc:creator>
  <dc:description/>
  <dc:language>en-US</dc:language>
  <cp:lastModifiedBy>Sergey</cp:lastModifiedBy>
  <dcterms:modified xsi:type="dcterms:W3CDTF">2011-01-28T18:57:00Z</dcterms:modified>
  <cp:revision>2</cp:revision>
  <dc:subject/>
  <dc:title/>
</cp:coreProperties>
</file>