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color w:val="008000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Уголовная ответственность за хранение, распространение и сбыт наркотических и психотропных средств»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блема наркотизации вызывает большую тревогу не только в Белоруссии, но и во всем мире. Наркомания в настоящее время приобретает все более массовый характер и существенным образом сказывается на морально-психологической атмосфере в обществе, отрицательно влияет на экономику, политику и правопорядок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</w:t>
        <w:tab/>
        <w:t xml:space="preserve"> Уголовная ответственность в сфере незаконного оборота наркотических средств и психотропных веществ, предусмотрена 7 статьями уголовного кодекса Республики Беларусь, а именно: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. 327 (хищение наркотических средств), санкцией данной статьи предусмотрена уголовная ответственность, в зависимости от содеянного, лишения свободы: минимальное – до 5 лет, максимальное – до 15 лет с конфискацией имущества и без конфискации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. 328 (незаконный оборот наркотических средств, психотропных веществ и прекурсоров), минимальное наказание – штраф или арест на срок от 3 до 6 месяцев, максимальное наказание – лишение свободы до 15 лет с конфискацией имущества или без конфискации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. 329 (посев или выращивание запрещенных к возделыванию растений, содержащих наркотические вещества), минимальное наказание – штраф или арест на срок до 6 месяцев, максимальное наказание – лишение свободы до 15 лет с конфискацией имущества или без конфискации иму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т. 330 (нарушение правил обращения с наркотическими средствами и психотропными веществами) - минимальное наказание – штраф или арест на срок до 6 месяцев или ограничение свободы до 5 лет или лишением свободы на тот же срок с лишением права занимать определенные должности или заниматься определенной деятельностью или без лишения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. 331 (склонение к потреблению наркотических средств, психотропных веществ и их препаратов), минимальное наказание – штраф или арест на срок до 6 месяцев или ограничением свободы на срок до 5 лет или лишением свободы на тот же срок, максимальное наказание – лишение свободы до 15 лет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 332 (организация либо содержание притонов для потребления наркотических или иных одурманивающих средств) - минимальное наказание – штраф или арест на срок до 6 месяцев, или ограничением свободы на срок до 5 лет, или лишением свободы на тот же срок, максимальное наказание – лишение свободы до 15 лет;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. 380 (подделка, изготовление, использование либо сбыт поддельных документов штампов, печатей, бланков) - минимальное наказание – общественные работы или штраф, или исправительные работы на срок до 2 лет, или арестом на срок до 6 месяцев, или ограничением свободы на срок до 2 лет, максимальное наказание – штраф или арест на срок от 3 до 6 месяцев, или ограничение свободы на срок до 5 лет или лишением свободы на срок до 3 л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47:00Z</dcterms:created>
  <dc:creator>Поликарпов</dc:creator>
  <dc:description/>
  <cp:keywords/>
  <dc:language>en-US</dc:language>
  <cp:lastModifiedBy>Natarierq</cp:lastModifiedBy>
  <cp:lastPrinted>2010-03-14T10:45:00Z</cp:lastPrinted>
  <dcterms:modified xsi:type="dcterms:W3CDTF">2012-12-05T11:00:00Z</dcterms:modified>
  <cp:revision>10</cp:revision>
  <dc:subject/>
  <dc:title>Материал </dc:title>
</cp:coreProperties>
</file>