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зменениях и дополнениях в административном законодательстве Республики Беларусь (статьи 17,3, 17.4,17.9, 17.10, 17.11 КоАП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ы серьезные изменения в трактовку статей 17.3, 17.4  кодекса Республики Беларусь «Об административных правонаруш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одняшней редакции  статьи 17.3 и 17.4 -  распитие слабоалкогольных напитков и пива приравнено к распитию спиртных напитков. Это означает, что за распитие слабоалкогольных напитков и пива в общественных местах наступает административная ответств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7.3.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тие алкогольных, слабоалкого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тков или пива в общественном месте либо появление в общественном месте или на работе в состоянии опья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питие алкогольных, слабоалкогольных напитков или пива на</w:t>
        <w:br/>
        <w:t>улице, стадионе, в сквере, парке, общественном транспорте или в других</w:t>
        <w:br/>
        <w:t>общественных местах, кроме мест, предназначенных для употребления</w:t>
        <w:br/>
        <w:t>алкогольных, слабоалкогольных напитков или пива, либо появление</w:t>
        <w:br/>
        <w:t>в общественном месте в пьяном виде, оскорбляющем человеческое</w:t>
        <w:br/>
        <w:t>достоинство и нравственность,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кут наложение штрафа в размере до восьми базовы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хождение на рабочем месте в рабочее время в состоянии</w:t>
        <w:br/>
        <w:t>алкогольного, наркотического или токсикоманического опьянения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штрафа в размере от одной до десяти базовы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ействия, предусмотренные частями 1 и 2 настоящей статьи,</w:t>
        <w:br/>
        <w:t>совершенные повторно в течение одного года после наложения</w:t>
        <w:br/>
        <w:t>административного взыскания за такие же нарушения  —</w:t>
      </w:r>
    </w:p>
    <w:p>
      <w:pPr>
        <w:pStyle w:val="Normal"/>
        <w:jc w:val="both"/>
        <w:rPr/>
      </w:pPr>
      <w:r>
        <w:rPr>
          <w:sz w:val="28"/>
          <w:szCs w:val="28"/>
        </w:rPr>
        <w:t>влекут наложение штрафа в размере от двух до пятнадцати базовых величин или административный аре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влечение несовершеннолетнего в антиобщественное по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влечение несовершеннолетнего в антиобщественное поведение путем покупки для него алкогольных, слабоалкогольных напитков или пива, а также иное вовлечение лицом, достигшим восемнадцатилетнего возраста, заведомо несовершеннолетнего в употребление алкогольных, слабоалкогольных напитков или пива, либо в немедицинское употребление сильнодействующих или других одурманивающих веществ – влечет наложение штрафа в размере от десяти до тридцати базовых величи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кс Республики Беларусь «Об административных правонарушениях» дополнен  статьями 17.10 и 17.11 которых ранее в кодексе не бы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17.10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паганда и (или) публичное демонстрирование, изготовление и (или) распространение нацистской символики или атрибу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(или) публичное демонстрирование, изготовление и (или) распространение нацистской символики или атрибутики —</w:t>
      </w:r>
    </w:p>
    <w:p>
      <w:pPr>
        <w:pStyle w:val="Normal"/>
        <w:jc w:val="both"/>
        <w:rPr/>
      </w:pPr>
      <w:r>
        <w:rPr>
          <w:sz w:val="28"/>
          <w:szCs w:val="28"/>
        </w:rPr>
        <w:t>влекут наложение штрафа в размере до десяти базовых величин с конфискацией предмета административного правонарушения, а также орудий и средств совершения указанного нарушения, или администра</w:t>
        <w:softHyphen/>
        <w:t>тивный арест с конфискацией предмета административного правона</w:t>
        <w:softHyphen/>
        <w:t>рушения, а также орудий и средств совершения указанного нарушения, на индивидуального предпринимателя — до пятидесяти базовых величин с конфискацией предмета административного правонарушения, а также орудий и средств совершения указанного нарушения, а на юридическое лицо — до двухсот базовых величин с конфискацией предмета административного правонарушения, а также орудий и средств совершения указанного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 нацистской символикой или атрибутикой понимаются флаг, гимн, эмблема, вымпел, галстук, нагрудный и опозна</w:t>
        <w:softHyphen/>
        <w:t>вательный знак Национал-социалистической рабочей партии Германии или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являются административными правонарушениями изготовление, публичное демонстрирование и (или) распространение нацистской символики или атрибутики физическим лицом, индивидуальным предпринимателем или юридическим лицом при осуществлении деятельности в области театрального, музыкального, циркового и изобразительного искусства, библиотечного дела, кинематографии, музейного дела, гастрольно-концертной деятельности, издательского дела, образовательной деятельности, средств массовой информации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11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, распространение и (или) хранение экстремистских 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(или) распространение, а равно хранение с целью распространения экстремистских материалов, если в этих деяниях нет состава преступления, —</w:t>
      </w:r>
    </w:p>
    <w:p>
      <w:pPr>
        <w:pStyle w:val="Normal"/>
        <w:jc w:val="both"/>
        <w:rPr/>
      </w:pPr>
      <w:r>
        <w:rPr>
          <w:sz w:val="28"/>
          <w:szCs w:val="28"/>
        </w:rPr>
        <w:t>влекут наложение штрафа в размере от десяти до пятидесяти базовых величин с конфискацией предмета административного право</w:t>
        <w:softHyphen/>
        <w:t>нарушения, а также орудий и средств совершения указанного нарушения, или административный арест с конфискацией предмета администра</w:t>
        <w:softHyphen/>
        <w:t>тивного правонарушения, а также орудий и средств совершения указанного нарушения, на индивидуального предпринимателя — от пятидесяти до ста базовых величин с конфискацией предмета администра</w:t>
        <w:softHyphen/>
        <w:t>тивного правонарушения, а также орудий и средств совершения указанного нарушения, а на юридическое лицо — от ста до пятисот базовых величин с конфискацией предмета административного правона</w:t>
        <w:softHyphen/>
        <w:t>рушения, а также орудий и средств совершения указанного нару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ены также изменения в статью 17.9</w:t>
      </w:r>
      <w:r>
        <w:rPr>
          <w:sz w:val="28"/>
          <w:szCs w:val="28"/>
        </w:rPr>
        <w:t xml:space="preserve">   Курение (потребление) табачных изделий в запрещенных местах. Согласно этим  изменениям  размер штрафа за курение в запрещенных местах увеличен </w:t>
      </w:r>
      <w:r>
        <w:rPr>
          <w:b/>
          <w:sz w:val="28"/>
          <w:szCs w:val="28"/>
        </w:rPr>
        <w:t>до четырех базовых величин</w:t>
      </w:r>
      <w:r>
        <w:rPr>
          <w:sz w:val="28"/>
          <w:szCs w:val="28"/>
        </w:rPr>
        <w:t xml:space="preserve">. Ранее он составлял от одной десятой до пяти десятых базовой велич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8:00Z</dcterms:created>
  <dc:creator>ZAMVOSPIT</dc:creator>
  <dc:description/>
  <cp:keywords/>
  <dc:language>en-US</dc:language>
  <cp:lastModifiedBy>ZAMVOSPIT</cp:lastModifiedBy>
  <cp:lastPrinted>2010-03-14T10:20:00Z</cp:lastPrinted>
  <dcterms:modified xsi:type="dcterms:W3CDTF">2012-12-05T12:28:00Z</dcterms:modified>
  <cp:revision>9</cp:revision>
  <dc:subject/>
  <dc:title>«Статья 17</dc:title>
</cp:coreProperties>
</file>