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rPr>
          <w:caps/>
          <w:lang w:val="ru-RU"/>
        </w:rPr>
      </w:pPr>
      <w:r>
        <w:rPr>
          <w:caps/>
          <w:lang w:val="ru-RU"/>
        </w:rPr>
        <w:t>Утверждаю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Директор архитектурно-строительного</w:t>
      </w:r>
    </w:p>
    <w:p>
      <w:pPr>
        <w:pStyle w:val="Normal"/>
        <w:spacing w:before="0" w:after="0"/>
        <w:rPr/>
      </w:pPr>
      <w:r>
        <w:rPr>
          <w:lang w:val="ru-RU"/>
        </w:rPr>
        <w:tab/>
        <w:tab/>
        <w:tab/>
        <w:tab/>
        <w:tab/>
        <w:tab/>
        <w:t>колледжа в составе ГУ ВПО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«Белорусско-Российский университет»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__________ А. А. Абушкевич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«15» октября 2010 г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о смотре-конкурсе учебных кабинетов и лабораторий</w:t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1.Цели и задачи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изучение условий, способствующих организации учебного процесса, реализации поставленных задач в соответствии с требованиями, предъявляемыми к работе кабинетов, лаборатор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- реализация прав учащихся на получение образования в комфортной развивающей функциональной среде, способствующей овладению знаниями и навыками в соответствии с образовательными стандартами, а также здоровьесбережению учащихся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выявление профессионального мастерства и развитие творческого потенциала преподавателей в целях распространения педагогического опыта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стимулирование деятельности преподавателей, поощрение лучших заведующих кабинетами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2.Участники смотра-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В смотре-конкурсе принимают участие все заведующие кабинетами лабораториями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3. Организация и проведение смотра-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Руководство и проведение смотра-конкурса осуществляет комиссия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- Башаркин К. А. – заместитель директора по учебной работе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Поликарпов А. А. – заместитель директора по учебно-воспитательной работе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Фаенко В. В. – заместитель директора по АХЧ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Кожемякин В. В. – заместитель директора по производству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Шакурова В. Г. – методист колледжа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Корзун А. И. – заведующий отделением «Бухгалтерский учёт, анализ и контроль»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Катков В. А. – заведующий отделением «ПГС»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Кожич О. В. – заведующая отделением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-Ерёмченко С. С. – председатель профсоюзного комитета 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4. Сроки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Конкурс проводится в один этап </w:t>
      </w:r>
      <w:r>
        <w:rPr>
          <w:b/>
          <w:lang w:val="ru-RU"/>
        </w:rPr>
        <w:t>с 13.12 по 17.12.2010г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5. Условия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Конкурс проводится на основании приказа директора колледж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Итоги конкурса подводятся на заседании методического совета </w:t>
      </w:r>
      <w:r>
        <w:rPr>
          <w:b/>
          <w:lang w:val="ru-RU"/>
        </w:rPr>
        <w:t>в январе 2011г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Информация об итогах конкурса размещается на сайте колледжа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6. Подведение итогов, награждение победителей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На основании заключения комиссии объявляются 3 призовых места. Победители награждаются дипломами и премируются на основании Положения о премировании работников архитектурно-строительного колледжа в составе ГУВПО « Белорусско-Российский университет»</w:t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Заместитель директора</w:t>
        <w:tab/>
        <w:tab/>
        <w:tab/>
        <w:tab/>
        <w:tab/>
        <w:tab/>
        <w:tab/>
        <w:t>К. А. Башаркин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о учебной работе</w:t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ru-RU"/>
        </w:rPr>
        <w:t>Председатель профсоюзного</w:t>
        <w:tab/>
        <w:tab/>
        <w:tab/>
        <w:tab/>
        <w:tab/>
        <w:tab/>
        <w:t>С. С. Ерёмченко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комитета колледжа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Требования к оборудованию, оформлению и содержанию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аботы кабинетов и лабораторий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1. Планирование работы кабинета, лаборатории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наличие плана работы кабинета, лаборатории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паспорт кабинета, лаборатории, соответствующий содержанию учебной дисциплины, учебной практики, содержанию действующей типовой программы; перспективный план развития кабинета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перечень стандартов для внедрения в учебный процес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- график работы кабинета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график консультаций и дополнительных занятий (журнал учёта консультац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- организация технического творчества учащихся (планы работы кружков, список учащихся, посещающих кружки, результаты технического творчества учащихся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график работы предметных и технических кружков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журнал инструктажа по технике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2. Учебно-методическая работа кабинета (мероприятия, проводимые в каб., выпуск информационных бюллетеней о достижениях в области науки и техники, на производстве; стенных газет, наличие и пополнение методического уголка; отражение воспитательной работы, проводимой в кабинете, наличие уголков учебной группы)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3. Эстетическое оформление кабинетов и лабораторий, соблюдение санитарно-гигиенических нор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ru-RU"/>
        </w:rPr>
        <w:t>4.Технические средства обучения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- Аудио- и видеотехника; 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терактивные средства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Аудиовизуальные средства обучения (учебные аудиовидеозаписи, диапозитивы, транспаранты, диафильмы, кинофильмы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Электронные средства обучения (компьютерные программы, педагогические Интернет-ресурсы, электронные учебники и учебные пособия и т. д.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Демонстрационные средства обучения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Объекты натуральные (коллекции, гербарии, наборы химических реактивов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Печатные средства обучения (карты, альбомы, каталоги, плакаты, таблицы, портреты, фотографии и т.д.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Учебно-производственное оборудование, приборы, аппараты, установки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Разрезы, модели, макеты, приспособления, муляжи, инструмент и т.д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5. Средства обучения для проведения лабораторных и практических работ: приборы, принадлежности, инструмент, расходные материалы для выполнения практических и лабораторных работ (указываются по каждой работе, приводятся сводные данные)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6. Наличие инструкций и методических указаний для проведения лабораторных и практиче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7. Оборудование и средства для безопасного проведения эксперимента: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заземление, вытяжка, огнетушитель, халаты, очки, перчатки, аптечка (для кабинетов, в которых это предусмотрено  инструкцией)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состояние имеющегося оборудования (работает, не работает, находится в ремонте);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- соблюдение техники безопасности и электробезопасности, наличие инструкций по безопасному использованию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8. Анализ работы кабинета по вышеуказанным пунктам заведующим кабинетом, лабораторией представляется в печатном и электронном вариантах к началу конкурса, до 10.12.2010 года по форме:</w:t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Анализ работы кабинета за 2009-2010 учебный год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>(с сентября 2009 по сентябрь 2010г.)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6"/>
        <w:gridCol w:w="5103"/>
        <w:gridCol w:w="1843"/>
        <w:gridCol w:w="1717"/>
      </w:tblGrid>
      <w:tr>
        <w:trPr>
          <w:trHeight w:val="1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а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 работы кабин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 выполн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о выполнении по пяти- балльной систе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1. Планирование работы кабинета, лаборатор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наличие плана работы кабинета,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паспорт кабинета, лаборатории, соответствующий содержанию учебной дисциплины, учебной практики, содержанию действующей типовой программы, перспективный план работы каби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перечень стандартов для внедрения в учебный проце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график работы кабин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график  консультаций и дополнительных занятий (журнал учёта консульта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график работы предметных и технических круж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организация технического творчества учащихся (планы работы кружков, список учащихся, посещающих кружки, результаты техниче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учащихс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журнал инструктажа по технике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журнал проверок кабин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2. Учебно-методическая работа кабинета (мероприятия, проводимые в каб., выпуск информационных бюллетеней о достижениях в области науки и техники, на производстве, стенных газет; наличие и пополнение методического уголка; отражение воспитательной работы, проводимой в кабинете, наличие уголков учебной груп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3. Эстетическое оформление кабинетов и лабораторий, соблюдение санитарно-гигиенических нор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4.Технические 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(для проведения теоретических заняти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- Аудио- и видеотехника (видеомагнитофон, графопроектор, оборудование для лингафонного кабинета, мультимедийная установка, интерактивная доска, тренажёры, телеви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Интерактив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Аудиовизуальные средства обучения (учебные аудиовидеозаписи, диапозитивы, транспаранты, диафильмы, кинофильм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>- Электронные средства обучения (компьютерные программы, педагогические Интернет-ресурсы, электронные учебники и учебные пособия и т. 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емонстрационные средства обу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Объекты натуральные (коллекции, чучела, влажные препараты, гербарии, наборы химических реактив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Печатные средства обучения (карты, альбомы, каталоги, плакаты, таблицы, портреты, фотографии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Учебно-производственное оборудование, приборы, аппараты, устан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Разрезы, модели, макеты, приспособления, посуда, инструмент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5. Средства обучения для проведения лабораторных и практических работ: приборы, принадлежности, инструмент, расходные материалы для выполнения практических и лабораторных работ (указываются по каждой работе, приводятся сводные данны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. Наличие инструкций и методических указаний для проведения лабораторных и практически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7. Оборудование и средства для безопасного проведения эксперимен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ru-RU"/>
              </w:rPr>
              <w:t xml:space="preserve">- заземление, вытяжка, огнетушитель, халаты, очки, перчатки, аптеч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состояние имеющегося оборудования (работает, не работает, находится в ремон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- соблюдение техники безопасности и электробезопасности, наличие инструкций по безопасному использованию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Зав. кабинетом</w:t>
        <w:tab/>
        <w:tab/>
        <w:tab/>
        <w:tab/>
        <w:tab/>
        <w:tab/>
        <w:tab/>
        <w:tab/>
        <w:tab/>
        <w:t xml:space="preserve"> Подпись</w:t>
      </w:r>
    </w:p>
    <w:sectPr>
      <w:type w:val="nextPage"/>
      <w:pgSz w:w="12240" w:h="15840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6:00Z</dcterms:created>
  <dc:creator>1</dc:creator>
  <dc:description/>
  <cp:keywords/>
  <dc:language>en-US</dc:language>
  <cp:lastModifiedBy>1</cp:lastModifiedBy>
  <cp:lastPrinted>2010-10-13T11:51:00Z</cp:lastPrinted>
  <dcterms:modified xsi:type="dcterms:W3CDTF">2010-10-13T11:08:00Z</dcterms:modified>
  <cp:revision>55</cp:revision>
  <dc:subject/>
  <dc:title/>
</cp:coreProperties>
</file>