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еспублики Беларусь</w:t>
      </w:r>
    </w:p>
    <w:p>
      <w:pPr>
        <w:pStyle w:val="Normal"/>
        <w:jc w:val="center"/>
        <w:rPr/>
      </w:pPr>
      <w:r>
        <w:rPr/>
        <w:t>Учреждение образования</w:t>
      </w:r>
    </w:p>
    <w:p>
      <w:pPr>
        <w:pStyle w:val="Normal"/>
        <w:jc w:val="center"/>
        <w:rPr/>
      </w:pPr>
      <w:r>
        <w:rPr/>
        <w:t>«Республиканский институт профессионального образования»</w:t>
      </w:r>
    </w:p>
    <w:p>
      <w:pPr>
        <w:pStyle w:val="Normal"/>
        <w:jc w:val="center"/>
        <w:rPr/>
      </w:pPr>
      <w:r>
        <w:rPr/>
        <w:t>Архитектурно-строительный колледж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составе государственного учреждения высше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фессионального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Белорусско-Российский университе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грам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республиканского семинара-практикума</w:t>
      </w:r>
    </w:p>
    <w:p>
      <w:pPr>
        <w:pStyle w:val="Normal"/>
        <w:spacing w:lineRule="auto" w:line="288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«Межпредметные связи как средство </w:t>
      </w:r>
    </w:p>
    <w:p>
      <w:pPr>
        <w:pStyle w:val="Normal"/>
        <w:spacing w:lineRule="auto" w:line="288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повышения эффективности изучения </w:t>
      </w:r>
    </w:p>
    <w:p>
      <w:pPr>
        <w:pStyle w:val="Normal"/>
        <w:spacing w:lineRule="auto" w:line="288"/>
        <w:jc w:val="center"/>
        <w:rPr>
          <w:sz w:val="40"/>
          <w:szCs w:val="40"/>
        </w:rPr>
      </w:pPr>
      <w:r>
        <w:rPr>
          <w:b/>
          <w:i/>
          <w:sz w:val="40"/>
          <w:szCs w:val="40"/>
        </w:rPr>
        <w:t>общеобразовательных предметов»</w:t>
      </w:r>
    </w:p>
    <w:p>
      <w:pPr>
        <w:pStyle w:val="Normal"/>
        <w:spacing w:lineRule="auto" w:line="28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19-20 мая</w:t>
      </w:r>
    </w:p>
    <w:p>
      <w:pPr>
        <w:pStyle w:val="Normal"/>
        <w:spacing w:lineRule="auto" w:line="28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88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891030</wp:posOffset>
            </wp:positionH>
            <wp:positionV relativeFrom="paragraph">
              <wp:posOffset>150495</wp:posOffset>
            </wp:positionV>
            <wp:extent cx="2314575" cy="2343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Могилев, 2010</w:t>
      </w:r>
    </w:p>
    <w:p>
      <w:pPr>
        <w:pStyle w:val="Normal"/>
        <w:jc w:val="center"/>
        <w:rPr/>
      </w:pPr>
      <w:r>
        <w:rPr/>
        <w:t>Республиканский семинар-практикум (семинар) проводится 19-20 мая 2010 г. в Архитектурно-строительном колледже в составе государственного учреждения высшего профессионального образования «Белорусско-Российский университет»</w:t>
      </w:r>
    </w:p>
    <w:p>
      <w:pPr>
        <w:pStyle w:val="Normal"/>
        <w:jc w:val="center"/>
        <w:rPr/>
      </w:pPr>
      <w:r>
        <w:rPr/>
        <w:t>г. Могилев, ул. Космонавтов, 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ль семин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ктуализация роли межпредметных связей в целях повышения эффективности изучения общеобразовательных предметов; изучение и обмен опытом работы в данном направл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ники семинар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инистерство образования Республики Беларусь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реждение образования «Республиканский институт профессионального образования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азовые учреждения, обеспечивающие получение среднего специального образова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ластные (Минский городской) учебно-методические центры профессионального образования, Минский государственный областной учебно-методический кабине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реждения, обеспечивающие получение среднего специального и профессионально-технического образ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ламент работы семина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Доклады – до 30 мину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Выступления – до 10 мину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9 мая (сред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8284"/>
      </w:tblGrid>
      <w:tr>
        <w:trPr/>
        <w:tc>
          <w:tcPr>
            <w:tcW w:w="1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00 – 10.00</w:t>
            </w:r>
          </w:p>
        </w:tc>
        <w:tc>
          <w:tcPr>
            <w:tcW w:w="82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Регистрация участников семина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00 – 10.30</w:t>
            </w:r>
          </w:p>
        </w:tc>
        <w:tc>
          <w:tcPr>
            <w:tcW w:w="82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риветственная програм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30 – 11.00</w:t>
            </w:r>
          </w:p>
        </w:tc>
        <w:tc>
          <w:tcPr>
            <w:tcW w:w="82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ткрытие семина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00 – 13.00</w:t>
            </w:r>
          </w:p>
        </w:tc>
        <w:tc>
          <w:tcPr>
            <w:tcW w:w="82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ыступления участников семина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.00 – 14.00</w:t>
            </w:r>
          </w:p>
        </w:tc>
        <w:tc>
          <w:tcPr>
            <w:tcW w:w="82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бе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.00 – 16.00</w:t>
            </w:r>
          </w:p>
        </w:tc>
        <w:tc>
          <w:tcPr>
            <w:tcW w:w="82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ыступления участников семина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00 – 16.30</w:t>
            </w:r>
          </w:p>
        </w:tc>
        <w:tc>
          <w:tcPr>
            <w:tcW w:w="82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офе-пау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30 – 19.00</w:t>
            </w:r>
          </w:p>
        </w:tc>
        <w:tc>
          <w:tcPr>
            <w:tcW w:w="82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Экскурсия по городу Могилеву, посещение Могилевского зооса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.00</w:t>
            </w:r>
          </w:p>
        </w:tc>
        <w:tc>
          <w:tcPr>
            <w:tcW w:w="8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жин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 мая (четверг)</w:t>
      </w:r>
    </w:p>
    <w:p>
      <w:pPr>
        <w:pStyle w:val="Normal"/>
        <w:jc w:val="center"/>
        <w:rPr/>
      </w:pPr>
      <w:r>
        <w:rPr/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8284"/>
      </w:tblGrid>
      <w:tr>
        <w:trPr/>
        <w:tc>
          <w:tcPr>
            <w:tcW w:w="1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00 – 9.45</w:t>
            </w:r>
          </w:p>
        </w:tc>
        <w:tc>
          <w:tcPr>
            <w:tcW w:w="82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втра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45 – 12.00</w:t>
            </w:r>
          </w:p>
        </w:tc>
        <w:tc>
          <w:tcPr>
            <w:tcW w:w="82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анорама опыта работы Архитектурно-строительного колледжа в составе государственного учреждения высшего профессионального образования «Белорусско-Российский университе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.00 – 12.15</w:t>
            </w:r>
          </w:p>
        </w:tc>
        <w:tc>
          <w:tcPr>
            <w:tcW w:w="82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офе-пау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.15 – 13.15</w:t>
            </w:r>
          </w:p>
        </w:tc>
        <w:tc>
          <w:tcPr>
            <w:tcW w:w="82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руглый стол, обмен опытом работы, подведение итогов семина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.15 – 14.15</w:t>
            </w:r>
          </w:p>
        </w:tc>
        <w:tc>
          <w:tcPr>
            <w:tcW w:w="82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бе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 14.15</w:t>
            </w:r>
          </w:p>
        </w:tc>
        <w:tc>
          <w:tcPr>
            <w:tcW w:w="8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ъезд участников семинар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Для участников семинара организована выставка учебно-методических материалов Архитектурно-строительного колледжа в составе государственного учреждения высшего профессионального образования «Белорусско-Российский университет», учреждений образования г. Могилева и Могилев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грамм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19 мая</w:t>
      </w:r>
      <w:r>
        <w:rPr>
          <w:sz w:val="40"/>
          <w:szCs w:val="40"/>
        </w:rPr>
        <w:t xml:space="preserve"> (среда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3009"/>
        <w:gridCol w:w="145"/>
        <w:gridCol w:w="5165"/>
      </w:tblGrid>
      <w:tr>
        <w:trPr/>
        <w:tc>
          <w:tcPr>
            <w:tcW w:w="1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00 – 10.00</w:t>
            </w:r>
          </w:p>
        </w:tc>
        <w:tc>
          <w:tcPr>
            <w:tcW w:w="8319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Регистрация участников семина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00 – 10.30</w:t>
            </w:r>
          </w:p>
        </w:tc>
        <w:tc>
          <w:tcPr>
            <w:tcW w:w="8319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риветственная програм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ветственное слово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 xml:space="preserve">Жолобов Александр Алексеевич, </w:t>
            </w:r>
            <w:r>
              <w:rPr/>
              <w:t>первый проректор государственного учреждения высшего профессионального образования «Белорусско-Российский университет», кандидат технических наук, професс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9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онцерт-презентация участников художественной самодеятельности Архитектурно-строительного колледжа в составе государственного учреждения высшего профессионального образования «Белорусско-Российский университе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30 – 11.00</w:t>
            </w:r>
          </w:p>
        </w:tc>
        <w:tc>
          <w:tcPr>
            <w:tcW w:w="8319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ткрытие семина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9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 xml:space="preserve">Сидоренко Раиса Станиславовна, </w:t>
            </w:r>
            <w:r>
              <w:rPr/>
              <w:t>консультант управления общего среднего образования Министерства образования Республики Беларусь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9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 xml:space="preserve">Яночкина Галина Станиславовна, </w:t>
            </w:r>
            <w:r>
              <w:rPr/>
              <w:t>начальник отдела методического обеспечения общего среднего образования учреждения образования «Республиканский институт профессионального образования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9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 xml:space="preserve">Абушкевич Александр Анатольевич, </w:t>
            </w:r>
            <w:r>
              <w:rPr/>
              <w:t>директор Архитектурно-строительного колледжа в составе государственного учреждения высшего профессионального образования «Белорусско-Российский университет», кандидат технических наук, доцен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00 – 11.30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ехнологические аспекты реализации междисциплинарных связей в преподавании общеобразовательных предме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Снопкова Елена Ивановна</w:t>
            </w:r>
            <w:r>
              <w:rPr/>
              <w:t>, заведующая кафедрой педагогики учреждения образования «Могилевский государ-ственный университет имени А.А. Кулешова», кандидат педагогических наук, доцент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30 – 12.00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предметные связи в процессе препода-вания русского языка и литературы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</w:rPr>
              <w:t>Сидоренко Раиса Станиславовна</w:t>
            </w:r>
            <w:r>
              <w:rPr/>
              <w:t>, консультант управления общего среднего образования Министерства образования Республики Беларус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.00 – 12.30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жпред-метных связей при изучении естественно-научных и математи-ческих дисциплин 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</w:rPr>
              <w:t>Слесарь Инесса Эдуардовна</w:t>
            </w:r>
            <w:r>
              <w:rPr/>
              <w:t>, начальник отдела методического обеспечения естественно-математического образова-ния научно-методического учреждения «Национальный институт образования» Министерства образования Республики Беларус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.30 – 12.45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овационные под-ходы к разработке со-держания математи-ческого образования в ССУЗ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ахненко Тамара Петровна</w:t>
            </w:r>
            <w:r>
              <w:rPr/>
              <w:t>, методист отдела методического обеспечения общего среднего образования учреждения образования «Республиканский институт профессионального образова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</w:rPr>
              <w:t>Майсеня Людмила Иосифовна</w:t>
            </w:r>
            <w:r>
              <w:rPr/>
              <w:t>, доцент кафедры математики и методики преподавания математики учреждения образования «Белорусский государ-ственный педагогический университет имени Максима Танка», кандидат физико-математических на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.00 – 14.00</w:t>
            </w:r>
          </w:p>
        </w:tc>
        <w:tc>
          <w:tcPr>
            <w:tcW w:w="8319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бед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.00 – 16.00</w:t>
            </w:r>
          </w:p>
        </w:tc>
        <w:tc>
          <w:tcPr>
            <w:tcW w:w="8319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Из опыта работы учреждений образования республ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аучная методология как средство углуб-ления межпредметных связей</w:t>
            </w:r>
          </w:p>
        </w:tc>
        <w:tc>
          <w:tcPr>
            <w:tcW w:w="516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</w:rPr>
              <w:t>Рабзонов Петр Георгиевич</w:t>
            </w:r>
            <w:r>
              <w:rPr/>
              <w:t>, директор социально-гуманитарного колледжа учреждения образования «Могилевский государственный университет имени А.А. Кулешов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предметные связи как путь эффективной реализации образова-тельных стандартов специальностей</w:t>
            </w:r>
          </w:p>
        </w:tc>
        <w:tc>
          <w:tcPr>
            <w:tcW w:w="51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Ратникова Нина Викторовна</w:t>
            </w:r>
            <w:r>
              <w:rPr/>
              <w:t xml:space="preserve">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меститель директора по учебной работе учреждения образования «Брестский государственный политехнический колледж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</w:t>
            </w:r>
          </w:p>
          <w:p>
            <w:pPr>
              <w:pStyle w:val="Normal"/>
              <w:jc w:val="both"/>
              <w:rPr/>
            </w:pPr>
            <w:r>
              <w:rPr/>
              <w:t>межпредметных связей в процессе изуч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еобразовательных предметов </w:t>
            </w:r>
          </w:p>
        </w:tc>
        <w:tc>
          <w:tcPr>
            <w:tcW w:w="516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</w:rPr>
              <w:t>Каропа Ирина Георгиевна</w:t>
            </w:r>
            <w:r>
              <w:rPr/>
              <w:t>, заместитель директора по учебной работе учреждения образования «Гомельское государственное профессионально-техническое училище №144 машиностроен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предметные связи в контексте обучения по специальности «Туризм и гостеприимство»</w:t>
            </w:r>
          </w:p>
        </w:tc>
        <w:tc>
          <w:tcPr>
            <w:tcW w:w="516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</w:rPr>
              <w:t>Храмой Александр Васильевич</w:t>
            </w:r>
            <w:r>
              <w:rPr/>
              <w:t>, заместитель директора по учебно-методической работе частного учреждения образования «Минский техникум предпринимательств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собенности органи-зации работы педаго-гического коллектива по реализации интег-рационного принципа в преподавании 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условиях колледж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Рипинская Виолетта Леонидовна</w:t>
            </w:r>
            <w:r>
              <w:rPr/>
              <w:t xml:space="preserve">, методист учреждения образования «Витебский государственный </w:t>
            </w:r>
          </w:p>
          <w:p>
            <w:pPr>
              <w:pStyle w:val="Normal"/>
              <w:jc w:val="both"/>
              <w:rPr/>
            </w:pPr>
            <w:r>
              <w:rPr/>
              <w:t>технический колледж»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Роль интеграции пред-метов социально-гума-нитарного цикла в формировании позна-вательной активности и творческих способ-ностей учащих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Черныш Татьяна Анатольевна</w:t>
            </w:r>
            <w:r>
              <w:rPr/>
              <w:t>, преподаватель учреждения образования «Борисовский государственный колледж»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пыт применения ди-дактических материа-лов с профессиональ-ной направленностью на уроках математики</w:t>
            </w:r>
          </w:p>
        </w:tc>
        <w:tc>
          <w:tcPr>
            <w:tcW w:w="51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ерешко Галина Борисовна</w:t>
            </w:r>
            <w:r>
              <w:rPr/>
              <w:t xml:space="preserve">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реподаватель учреждения образования «Гродненский государственный химико-технологический профессиональный лицей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Реализация межпред-метных связей при изучении математики и предметов профес-сионального компо-нен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Горецкая Светлана Леонидовна</w:t>
            </w:r>
            <w:r>
              <w:rPr/>
              <w:t>, преподаватель учреждения образования «Минский государственный профессиональный лицей №2 легкой промышленности»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Использование меж-предметных связей в процессе преподавания иностранного языка с учетом профес-сиональной подготовки учащих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етрова Наталья Захаровна</w:t>
            </w:r>
            <w:r>
              <w:rPr/>
              <w:t>, преподаватель учреждения образования «Витебский государственный профес-сиональный лицей №1 машиностроения»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Использование бинар-ной формы проведения уроков для формиро-вания ключевых компе-тенций учащих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Бабенко Татьяна Анатольевна</w:t>
            </w:r>
            <w:r>
              <w:rPr/>
              <w:t xml:space="preserve">, преподаватель учреждения образования «Могилевский государственный эконо-мический профессионально-технической колледж» 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Беларуская і руская літаратура: адзінства каранёў, узаемаўплывы</w:t>
            </w:r>
          </w:p>
        </w:tc>
        <w:tc>
          <w:tcPr>
            <w:tcW w:w="516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</w:rPr>
              <w:t>Пыжьянова Галина Максимовна</w:t>
            </w:r>
            <w:r>
              <w:rPr/>
              <w:t>, преподаватель учреждения образования «Белозерский государственный профессионально-технический колледж электротехник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be-BY"/>
              </w:rPr>
            </w:pPr>
            <w:r>
              <w:rPr>
                <w:lang w:val="be-BY"/>
              </w:rPr>
              <w:t>Эффективность исполь-зования межпредмет-ных связей в процессе преподавания социаль-но-гуманитарных пред-мето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jc w:val="both"/>
              <w:rPr>
                <w:lang w:val="be-BY"/>
              </w:rPr>
            </w:pPr>
            <w:r>
              <w:rPr>
                <w:b/>
                <w:i/>
                <w:lang w:val="be-BY"/>
              </w:rPr>
              <w:t>Литвиненко Анна Брониславовна</w:t>
            </w:r>
            <w:r>
              <w:rPr>
                <w:lang w:val="be-BY"/>
              </w:rPr>
              <w:t xml:space="preserve">, преподаватель учреждения образования </w:t>
            </w:r>
            <w:r>
              <w:rPr/>
              <w:t>«</w:t>
            </w:r>
            <w:r>
              <w:rPr>
                <w:lang w:val="be-BY"/>
              </w:rPr>
              <w:t>Молодечненский государственый политехнический колледж</w:t>
            </w:r>
            <w:r>
              <w:rPr/>
              <w:t>»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be-BY"/>
              </w:rPr>
              <w:t xml:space="preserve">Использование меж-предметных связей в прцессе преподавания предметов </w:t>
            </w:r>
            <w:r>
              <w:rPr/>
              <w:t>«Русский язык», «Информатика» и во внеклассной работе</w:t>
            </w:r>
          </w:p>
        </w:tc>
        <w:tc>
          <w:tcPr>
            <w:tcW w:w="51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лепча Алла Павловна</w:t>
            </w:r>
            <w:r>
              <w:rPr/>
              <w:t>, преподаватель учреждения образования «Минский государственный автомеханический колледж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 xml:space="preserve">Ванькевич Ирина Евгеньевна, </w:t>
            </w:r>
            <w:r>
              <w:rPr/>
              <w:t>начальник вычислительного центра учреждения образования «Минский государственный автомеханический колледж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фессиональная нап-равленность в процессе изучения физики</w:t>
            </w:r>
          </w:p>
        </w:tc>
        <w:tc>
          <w:tcPr>
            <w:tcW w:w="51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ечора Елена Геннадьевна</w:t>
            </w:r>
            <w:r>
              <w:rPr/>
              <w:t>, преподаватель учреждения образования «Могилевский государственный политехнический колледж»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Использование элект-ронных средств обуче-ния при изучении дис-циплины «Электрообо-рудование сельскохо-зяйственного производ-ств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</w:rPr>
              <w:t xml:space="preserve">Артемьев Виктор Петрович, </w:t>
            </w:r>
            <w:r>
              <w:rPr/>
              <w:t>преподаватель учреждения образования «Кличевский государственный аграрно-технический колледж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Использование интерак-тивной доски в процессе преподавания органической хим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Сидоренко Татьяна Ивановна</w:t>
            </w:r>
            <w:r>
              <w:rPr>
                <w:bCs/>
                <w:iCs/>
              </w:rPr>
              <w:t>, преподаватель учреждения образования «Могилевский государственный медицинский колледж»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Межпредметные связи как средство повыше-ния эффективности изу-чения предметов «Ма-тематика», «Физика», «Астроном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 xml:space="preserve">Высоцкий Валерий Петрович, </w:t>
            </w:r>
            <w:r>
              <w:rPr/>
              <w:t>преподаватель учреждения образования «Бобруйский государственный автотранспортный колледж»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Дисциплины профес-сионального компо-нента и химия: опыт использования меж-предметных связей в процессе их препода-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 xml:space="preserve">Чудновская Ирина Владимировна, </w:t>
            </w:r>
            <w:r>
              <w:rPr/>
              <w:t>преподаватель учреждения образования «Гомельский государственный дорожно-строительный колледж имени Ленинского комсомола Белоруссии»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154" w:type="dxa"/>
            <w:gridSpan w:val="2"/>
            <w:tcBorders/>
          </w:tcPr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Роля міжпрадметных сувязяў пры выкладанні беларускай мовы і літаратуры</w:t>
            </w:r>
          </w:p>
        </w:tc>
        <w:tc>
          <w:tcPr>
            <w:tcW w:w="5165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>Романовская Наталья Евгеньевна</w:t>
            </w:r>
            <w:r>
              <w:rPr>
                <w:b/>
                <w:bCs/>
              </w:rPr>
              <w:t xml:space="preserve">, </w:t>
            </w:r>
            <w:r>
              <w:rPr/>
              <w:t>преподаватель учреждения образования «Высший государственный колледж связи»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00 – 16.30</w:t>
            </w:r>
          </w:p>
        </w:tc>
        <w:tc>
          <w:tcPr>
            <w:tcW w:w="8319" w:type="dxa"/>
            <w:gridSpan w:val="3"/>
            <w:tcBorders/>
          </w:tcPr>
          <w:p>
            <w:pPr>
              <w:pStyle w:val="Normal"/>
              <w:shd w:fill="FFFFFF" w:val="clear"/>
              <w:rPr>
                <w:sz w:val="20"/>
                <w:szCs w:val="20"/>
                <w:lang w:val="be-BY"/>
              </w:rPr>
            </w:pPr>
            <w:r>
              <w:rPr>
                <w:lang w:val="be-BY"/>
              </w:rPr>
              <w:t>Кофе-пауз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0"/>
                <w:szCs w:val="20"/>
                <w:lang w:val="be-BY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e-BY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30 – 19.00</w:t>
            </w:r>
          </w:p>
        </w:tc>
        <w:tc>
          <w:tcPr>
            <w:tcW w:w="8319" w:type="dxa"/>
            <w:gridSpan w:val="3"/>
            <w:tcBorders/>
          </w:tcPr>
          <w:p>
            <w:pPr>
              <w:pStyle w:val="Normal"/>
              <w:shd w:fill="FFFFFF" w:val="clea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</w:rPr>
              <w:t>Экскурсия по городу Могилеву, посещение Могилевского зоосада, Советская площадь, Ратуша</w:t>
            </w:r>
          </w:p>
          <w:p>
            <w:pPr>
              <w:pStyle w:val="Normal"/>
              <w:shd w:fill="FFFFFF" w:val="clea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.00</w:t>
            </w:r>
          </w:p>
        </w:tc>
        <w:tc>
          <w:tcPr>
            <w:tcW w:w="8319" w:type="dxa"/>
            <w:gridSpan w:val="3"/>
            <w:tcBorders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lang w:val="be-BY"/>
              </w:rPr>
              <w:t>Уж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0 мая</w:t>
      </w:r>
      <w:r>
        <w:rPr>
          <w:sz w:val="40"/>
          <w:szCs w:val="40"/>
        </w:rPr>
        <w:t xml:space="preserve"> (четверг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074"/>
        <w:gridCol w:w="1150"/>
        <w:gridCol w:w="2613"/>
        <w:gridCol w:w="2627"/>
      </w:tblGrid>
      <w:tr>
        <w:trPr/>
        <w:tc>
          <w:tcPr>
            <w:tcW w:w="1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00 – 9.45</w:t>
            </w:r>
          </w:p>
        </w:tc>
        <w:tc>
          <w:tcPr>
            <w:tcW w:w="322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втра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45 – 12.00</w:t>
            </w:r>
          </w:p>
        </w:tc>
        <w:tc>
          <w:tcPr>
            <w:tcW w:w="846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анорама опыта работы Архитектурно-строительного колледжа в составе государственного учреждения высшего профессионального образования «Белорусско-Российский университе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. Выставка учебно-методических материалов Архитектурно-строительного колледж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45 – 10.30</w:t>
            </w:r>
          </w:p>
        </w:tc>
        <w:tc>
          <w:tcPr>
            <w:tcW w:w="8464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2. Открытые уроки и внеклассные мероприятия</w:t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редмет</w:t>
            </w:r>
          </w:p>
        </w:tc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Тема</w:t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Преподаватели колледж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тематика/</w:t>
            </w:r>
          </w:p>
          <w:p>
            <w:pPr>
              <w:pStyle w:val="Normal"/>
              <w:jc w:val="both"/>
              <w:rPr/>
            </w:pPr>
            <w:r>
              <w:rPr/>
              <w:t>инженерная графика</w:t>
            </w:r>
          </w:p>
        </w:tc>
        <w:tc>
          <w:tcPr>
            <w:tcW w:w="37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Цилиндр. Площадь боковой и полной поверхности цилиндра, объем цилиндра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имовцо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анна Владимировна, Баяр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</w:rPr>
              <w:t>Михаил Дани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сская литература/</w:t>
            </w:r>
          </w:p>
          <w:p>
            <w:pPr>
              <w:pStyle w:val="Normal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37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Урок-гостиная «Прекрасный мир прекрасного человека»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лис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жела Геннадьевна, Дыщ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</w:rPr>
              <w:t>Жанн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сновы социально-гуманитарных на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илософия будущего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укьянская Валентина Алексеевна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7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Английский язы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ве столицы: Минск - Лондон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типирович Ирина Петровна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45 – 12.00 </w:t>
            </w:r>
            <w:r>
              <w:rPr>
                <w:sz w:val="26"/>
                <w:szCs w:val="26"/>
              </w:rPr>
              <w:t>(актовый зал)</w:t>
            </w:r>
          </w:p>
        </w:tc>
        <w:tc>
          <w:tcPr>
            <w:tcW w:w="8464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3. Конференция научно-студенческого общества учащихся Архитектурно-строительного колледж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.00 – 12.30</w:t>
            </w:r>
          </w:p>
        </w:tc>
        <w:tc>
          <w:tcPr>
            <w:tcW w:w="8464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офе-пауза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.15 – 13.15</w:t>
            </w:r>
          </w:p>
        </w:tc>
        <w:tc>
          <w:tcPr>
            <w:tcW w:w="846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Круглый стол по теме семина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одведение итогов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.15 – 14.15</w:t>
            </w:r>
          </w:p>
        </w:tc>
        <w:tc>
          <w:tcPr>
            <w:tcW w:w="8464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бед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 14.15</w:t>
            </w:r>
          </w:p>
        </w:tc>
        <w:tc>
          <w:tcPr>
            <w:tcW w:w="8464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тъезд участников семина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важаемые участники!</w:t>
      </w:r>
    </w:p>
    <w:p>
      <w:pPr>
        <w:pStyle w:val="Normal"/>
        <w:jc w:val="center"/>
        <w:rPr/>
      </w:pPr>
      <w:r>
        <w:rPr/>
        <w:t>Предложения по теме семинара</w:t>
      </w:r>
    </w:p>
    <w:p>
      <w:pPr>
        <w:pStyle w:val="Normal"/>
        <w:jc w:val="center"/>
        <w:rPr/>
      </w:pPr>
      <w:r>
        <w:rPr/>
        <w:t>Вы можете адресовать в отдел</w:t>
      </w:r>
    </w:p>
    <w:p>
      <w:pPr>
        <w:pStyle w:val="Normal"/>
        <w:jc w:val="center"/>
        <w:rPr/>
      </w:pPr>
      <w:r>
        <w:rPr/>
        <w:t>методического обеспечения</w:t>
      </w:r>
    </w:p>
    <w:p>
      <w:pPr>
        <w:pStyle w:val="Normal"/>
        <w:jc w:val="center"/>
        <w:rPr/>
      </w:pPr>
      <w:r>
        <w:rPr/>
        <w:t>общего среднего образования УО РИПО:</w:t>
      </w:r>
    </w:p>
    <w:p>
      <w:pPr>
        <w:pStyle w:val="Normal"/>
        <w:jc w:val="center"/>
        <w:rPr/>
      </w:pPr>
      <w:r>
        <w:rPr/>
        <w:t>Тел. 200 13 04</w:t>
      </w:r>
    </w:p>
    <w:p>
      <w:pPr>
        <w:pStyle w:val="Normal"/>
        <w:jc w:val="center"/>
        <w:rPr/>
      </w:pPr>
      <w:r>
        <w:rPr/>
        <w:t>220004 г. Минск, ул. К. Либкнехта, 32</w:t>
      </w:r>
    </w:p>
    <w:p>
      <w:pPr>
        <w:pStyle w:val="Normal"/>
        <w:jc w:val="center"/>
        <w:rPr/>
      </w:pPr>
      <w:r>
        <w:rPr/>
        <w:t>Адрес электронной почты: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omo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os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ip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nib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y</w:t>
        </w:r>
      </w:hyperlink>
    </w:p>
    <w:p>
      <w:pPr>
        <w:pStyle w:val="Normal"/>
        <w:jc w:val="center"/>
        <w:rPr/>
      </w:pPr>
      <w:r>
        <w:rPr/>
        <w:t>212022 г. Могилев, ул. Космонавтов, 15</w:t>
      </w:r>
    </w:p>
    <w:p>
      <w:pPr>
        <w:pStyle w:val="Normal"/>
        <w:jc w:val="center"/>
        <w:rPr/>
      </w:pPr>
      <w:r>
        <w:rPr/>
        <w:t>Адрес электронной почты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E-mail: </w:t>
      </w:r>
      <w:hyperlink r:id="rId4">
        <w:r>
          <w:rPr>
            <w:rStyle w:val="InternetLink"/>
            <w:lang w:val="en-US"/>
          </w:rPr>
          <w:t>ask_bru@tut.by</w:t>
        </w:r>
      </w:hyperlink>
    </w:p>
    <w:p>
      <w:pPr>
        <w:pStyle w:val="Normal"/>
        <w:jc w:val="both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ля заметок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080" w:right="850" w:gutter="0" w:header="0" w:top="56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mo_oso@ripo.unibel.by" TargetMode="External"/><Relationship Id="rId4" Type="http://schemas.openxmlformats.org/officeDocument/2006/relationships/hyperlink" Target="mailto:ask_bru@tut.by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2:41:00Z</dcterms:created>
  <dc:creator>CENTRE-4</dc:creator>
  <dc:description/>
  <cp:keywords/>
  <dc:language>en-US</dc:language>
  <cp:lastModifiedBy>1</cp:lastModifiedBy>
  <cp:lastPrinted>2010-05-14T11:45:00Z</cp:lastPrinted>
  <dcterms:modified xsi:type="dcterms:W3CDTF">2010-05-17T06:54:00Z</dcterms:modified>
  <cp:revision>45</cp:revision>
  <dc:subject/>
  <dc:title>Министерство образования Республики Беларусь</dc:title>
</cp:coreProperties>
</file>